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внесении изменений в Закон Ульяновской области 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енного пункта либо в границах территории ведения гражданами садоводства для собственных нужд может быть образован новый населенный пункт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б установлении </w:t>
        <w:br/>
        <w:t xml:space="preserve">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енного пункта либо в границах территории ведения гражданами садоводства для собственных нужд может быть образован новый населенный пункт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2-02</cp:lastModifiedBy>
  <cp:lastPrinted>2024-03-06T14:49:00Z</cp:lastPrinted>
  <dcterms:modified xsi:type="dcterms:W3CDTF">2024-03-06T10:49:00Z</dcterms:modified>
  <cp:revision>29</cp:revision>
  <dc:subject/>
  <dc:title/>
</cp:coreProperties>
</file>