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TextBody"/>
        <w:spacing w:lineRule="auto" w:line="24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проекта Закон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 отдельные законодательные акты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реализации положений проекта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  <w:br/>
        <w:t xml:space="preserve">«О внесении изменений в Закон Ульяновской области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</w:t>
        <w:br/>
        <w:t xml:space="preserve">и других мест принудительного содержания, созданных фашистами </w:t>
        <w:br/>
        <w:t xml:space="preserve">и их союзниками в период второй мировой войны, в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отребуется внесение изменений в постановление Правительств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8.02.2011 №</w:t>
      </w:r>
      <w:r>
        <w:rPr>
          <w:rFonts w:cs="PT Astra Serif" w:ascii="PT Astra Serif" w:hAnsi="PT Astra Serif"/>
          <w:sz w:val="28"/>
          <w:szCs w:val="28"/>
        </w:rPr>
        <w:t xml:space="preserve"> 61-П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утверждении Порядка и условий предоставления мер социальной поддержки инвалидам и участникам Великой Отечественной войны, ветеранам боевых действий, бывшим несовершеннолетним узникам концлагерей, гетто и других мест принудительного содержания, созданных фашистами и их союзниками </w:t>
        <w:br/>
        <w:t>в период второй мировой войны, в Ульяновской области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 социального развития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  <w:tab/>
        <w:t xml:space="preserve"> </w:t>
        <w:tab/>
        <w:tab/>
        <w:t xml:space="preserve">                                       Д.В. Батраков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Барабанова Светлана Олеговна</w:t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Чернова Юлия Владимировна</w:t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4-96-84 (доб. 9519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7:13:00Z</dcterms:created>
  <dc:creator>Гриценко</dc:creator>
  <dc:description/>
  <dc:language>en-US</dc:language>
  <cp:lastModifiedBy>Чернова Юлия Владимировна</cp:lastModifiedBy>
  <cp:lastPrinted>2023-12-25T15:14:00Z</cp:lastPrinted>
  <dcterms:modified xsi:type="dcterms:W3CDTF">2024-02-10T07:13:00Z</dcterms:modified>
  <cp:revision>2</cp:revision>
  <dc:subject/>
  <dc:title>ПЕРЕЧЕНЬ</dc:title>
</cp:coreProperties>
</file>