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к проекту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некоторых мерах по обеспечению покоя граждан и тишины </w:t>
        <w:br/>
        <w:t>на территории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я в статью 2 Закона Ульяновской области «О некоторых мерах        по обеспечению покоя граждан и тишины на территории Ульяновской области»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выделение денежных средств из областного бюджета Ульяновской области не потребуется. 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Губернатора Ульяновской области                                                 А.Е.Мурашов</w:t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2:00Z</dcterms:created>
  <dc:creator>123</dc:creator>
  <dc:description/>
  <cp:keywords/>
  <dc:language>en-US</dc:language>
  <cp:lastModifiedBy>Дмитриева Екатерина Валерьевна</cp:lastModifiedBy>
  <cp:lastPrinted>2024-11-05T16:18:00Z</cp:lastPrinted>
  <dcterms:modified xsi:type="dcterms:W3CDTF">2024-11-05T12:18:00Z</dcterms:modified>
  <cp:revision>3</cp:revision>
  <dc:subject/>
  <dc:title>ФИНАНСОВО-ЭКОНОМИЧЕСКОЕ</dc:title>
</cp:coreProperties>
</file>