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                     в статью 2 Закона Ульяновской области «О некоторых мерах                        по обеспечению покоя граждан и тишины на территории           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                      в статью 2 Закона Ульяновской области «О некоторых мерах по обеспечению покоя граждан и тишины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разработан            в целях приведения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08.08.2011 № 121-ЗО                  «О некоторых мерах по обеспечению покоя граждан и тишины на территории Ульяновской области» в соответствие с федер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С 1 октября 2023 года вступил в силу Федеральный закон от 24.07.2023 № 338-ФЗ «О гаражных объединениях </w:t>
      </w:r>
      <w:r>
        <w:rPr>
          <w:rFonts w:cs="PT Astra Serif" w:ascii="PT Astra Serif" w:hAnsi="PT Astra Serif"/>
          <w:bCs/>
          <w:sz w:val="28"/>
          <w:szCs w:val="28"/>
        </w:rPr>
        <w:t xml:space="preserve">и о внесении изменений в отдельные законодательные акты Российской Федерации» (далее – Федеральный закон от 24.07.2023 № 338-ФЗ), которым установлены понятия гаражного комплекса, территории гаражного назначения, урегулированы вопросы управления общим имуществом в границах территории гаражного назначения и в гаражном комплексе. В действующей редакции Закона Ульяновской области «О некоторых мерах по обеспечению покоя граждан и тишины на территории Ульяновской области» указанные территории не упоминаются. В этой связи требуется внесение корреспондирующих изменений в пункт 6 статьи 2 Закона Ульяновской области от 08.08.2011 № 121-ЗО «О некоторых мерах по обеспечению покоя граждан и тишины на территории Ульянов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>Законопроектом предлагается положения пункта 6 статьи 2 привести в соответствие с терминологией, установленной Федеральным законом от 24.07.2023 № 338-ФЗ. Новая редакция указанного Закона Ульяновской области предполагает обязанность соблюдения тишины и покоя граждан в установленные периоды времени и на определенных объектах, в том числе на территориях гаражного назначения и гаражных комплек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а основании абзаца 2 части 1 статьи 3 Закона Ульяновской области от 05.11.2015 № 153-ЗО «Об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 оценка социально-экономической эффективности не проводитс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риведёт к возникновению негативных социально-экономических последствий для населения Ульянов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проекта закона не 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разработан ведущим консультантом департамента по взаимодействию с территориальными органами федеральных органов исполнительной власти по вопросам общественной безопасности управления по вопросам общественной безопасности администрации Губернатора Ульяновской области Дмитриевой Екатериной Валерьевно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Начальник управления по вопроса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>Губернатора Ульяновской области                                                    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1:00Z</dcterms:created>
  <dc:creator>123</dc:creator>
  <dc:description/>
  <cp:keywords/>
  <dc:language>en-US</dc:language>
  <cp:lastModifiedBy>Дмитриева Екатерина Валерьевна</cp:lastModifiedBy>
  <cp:lastPrinted>2024-11-05T16:17:00Z</cp:lastPrinted>
  <dcterms:modified xsi:type="dcterms:W3CDTF">2024-11-05T12:17:00Z</dcterms:modified>
  <cp:revision>4</cp:revision>
  <dc:subject/>
  <dc:title>ФИНАНСОВО-ЭКОНОМИЧЕСКОЕ</dc:title>
</cp:coreProperties>
</file>