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оекта закона 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признании утратившими силу отдельных положений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законодательных актов Ульяновской области»                          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«О признании утратившими силу отдельных положений законодательных актов Ульяновской области»                           не повлечёт возникновения расходов, покрываемых за счёт средств областного бюджета Ульяновской области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8:38:00Z</dcterms:created>
  <dc:creator>Пользователь</dc:creator>
  <dc:description/>
  <dc:language>en-US</dc:language>
  <cp:lastModifiedBy>User</cp:lastModifiedBy>
  <cp:lastPrinted>2024-11-28T12:09:00Z</cp:lastPrinted>
  <dcterms:modified xsi:type="dcterms:W3CDTF">2024-11-28T08:39:00Z</dcterms:modified>
  <cp:revision>3</cp:revision>
  <dc:subject/>
  <dc:title>Вносится депутатами</dc:title>
</cp:coreProperties>
</file>