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 признании утратившими силу отдельных положений законодательных актов Ульяновской области»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едеральным законом от 23 ноября 2024 года № 392-ФЗ «О внесении изменений в отдельные законодательные акты Российской Федерации                            и признании утратившими силу отдельных законодательных актов (положений законодательных актов) Российской Федерации» признан утратившим силу Федеральный закон от 3 декабря 2011 года № 392-ФЗ «О зонах территориального развития в Российской Федерации и о внесении изменений                    в отдельные законодательные акты Российской Федерации»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PT Astra Serif" w:ascii="PT Astra Serif" w:hAnsi="PT Astra Serif"/>
        </w:rPr>
        <w:t>В этой связи проектом закона Ульяновской области «О признании утратившими силу отдельных положений законодательных актов Ульяновской области» (далее – законопроект) предлагается признать утратившим силу абзац четвёртый подпункта «д» пункта 7 части 2 статьи 4 Закона Ульяновской области от 30 июня 2008 года № 118-ЗО «Градостроительный устав Ульяновской области», устанавливающий, что на картах планируемого размещения объектов регионального значения отображаются территории зон территориального развития 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опроекта проекта позволит привести указанный законодательный акт Ульяновской области в соответствие с законодательством Российской Федер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Д.Н.Грачевым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8:38:00Z</dcterms:created>
  <dc:creator>Пользователь</dc:creator>
  <dc:description/>
  <cp:keywords/>
  <dc:language>en-US</dc:language>
  <cp:lastModifiedBy>User</cp:lastModifiedBy>
  <cp:lastPrinted>2024-11-28T12:09:00Z</cp:lastPrinted>
  <dcterms:modified xsi:type="dcterms:W3CDTF">2024-11-28T08:41:00Z</dcterms:modified>
  <cp:revision>4</cp:revision>
  <dc:subject/>
  <dc:title>Вносится депутатами</dc:title>
</cp:coreProperties>
</file>