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.Н.Грачевым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признании утратившими силу отдельных полож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ных актов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абзац четвёртый подпункта «д» пункта 7 части 2 статьи 4                             Закона Ульяновской области от 30 июня 2008 года № 118-ЗО «Градостроительный устав Ульяновской области» («Ульяновская правда»                        от 02.07.2008 № 54; от 08.07.2011 № 74; от 07.10.2011 № 113; от 04.05.2012                   № 45; от 13.03.2013 № 27; от 11.11.2013 № 144; от 31.12.2013 № 174;                             от 11.03.2014 № 34; от 10.07.2014 № 98; от 07.08.2014 № 114; от 05.10.2015                    № 139; от 29.10.2015 № 151; от 04.10.2016 № 118; от 30.06.2017 № 47;                          от 30.11.2017 № 89; от 02.11.2018 № 81; от 28.12.2018 № 97; от 06.08.2019                    № 59; от 06.12.2019 № 94; от 13.10.2020 № 75; от 07.05.2021 № 31;                               от 06.08.2021 № 55; от 09.11.2021 № 81; от 15.03.2022 № 18; от 28.10.2022                    № 80; от 03.11.2023 № 85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абзац восемнадцатый подпункта «е» пункта 3 статьи 1 Закона Ульяновской области от 30 октября 2023 года № 124-ЗО «О внесении изменений в Закон Ульяновской области «Градостроительный устав Ульяновской области» и о признании утратившими силу отдельных положений законодательных актов Ульяновской области» («Ульяновская правда»                        от 03.11.2023 № 85)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8:37:00Z</dcterms:created>
  <dc:creator>Пользователь</dc:creator>
  <dc:description/>
  <cp:keywords/>
  <dc:language>en-US</dc:language>
  <cp:lastModifiedBy>User</cp:lastModifiedBy>
  <cp:lastPrinted>2024-11-28T12:09:00Z</cp:lastPrinted>
  <dcterms:modified xsi:type="dcterms:W3CDTF">2024-11-28T08:40:00Z</dcterms:modified>
  <cp:revision>4</cp:revision>
  <dc:subject/>
  <dc:title>Вносится депутатами</dc:title>
</cp:coreProperties>
</file>