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внесении изменений в статьи 3 и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Исполняющий обязанности Минист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имущественных отношений и архитек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Ульяновской области                                                                         А.Н.Таушки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PC304-01</cp:lastModifiedBy>
  <cp:lastPrinted>2022-10-24T10:08:00Z</cp:lastPrinted>
  <dcterms:modified xsi:type="dcterms:W3CDTF">2023-10-26T07:09:00Z</dcterms:modified>
  <cp:revision>31</cp:revision>
  <dc:subject/>
  <dc:title/>
</cp:coreProperties>
</file>