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>и основных направлениях политики Ульяновской области в сфере приватизации на 2021 - 2023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–2023 годы                          и основных направлениях политики Ульяновской области в сфере приватизации на 2021-2023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дополнить перечень недвижимого имущества Ульяновской области, планируемого </w:t>
        <w:br/>
        <w:t>к приватизации объектом недвижимого имущества и земельного участка                   под ни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3 год и областного бюджета Ульяновской области на 2023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менение доходной части областного бюджета Ульяновской области будет проведено по факту поступления денежных средств после осуществления мероприятий по приватизации государственного имущества Ульяновской области в 2023 году, предусмотренного настоящим проектом зако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br/>
              <w:t>Министр имущественных отношений</w:t>
            </w:r>
          </w:p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t>и архитектуры 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М.В.Додин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09:00Z</dcterms:created>
  <dc:creator>ДИО</dc:creator>
  <dc:description/>
  <cp:keywords/>
  <dc:language>en-US</dc:language>
  <cp:lastModifiedBy>User123</cp:lastModifiedBy>
  <cp:lastPrinted>2023-08-14T14:28:00Z</cp:lastPrinted>
  <dcterms:modified xsi:type="dcterms:W3CDTF">2023-08-14T10:33:00Z</dcterms:modified>
  <cp:revision>3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