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 (далее - Федеральный закон от 21.12.2001 № 178-ФЗ), статьями 17 </w:t>
        <w:br/>
        <w:t>и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Style18"/>
        <w:suppressAutoHyphens w:val="true"/>
        <w:spacing w:lineRule="auto" w:line="348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м законопроектом предлагается дополнить перечень недвижимого имущества Ульяновской области, планируемого </w:t>
        <w:br/>
        <w:t>к приватизации следующим объектом недвижимого имущества: Здание, назначение: нежилое, количество этажей, в том числе подземных: 2 - 5, в том числе подземных 1, площадь 3293,9 кв. м, кадастровый номер: 73:24:020305:1113, Ульяновская область, г. Ульяновск, ул. Краснопролетарская, д. 6а, и земельный участок, площадь 4922 кв. м, кадастровый номер: 73:24:020305:88, Ульяновская область, г. Ульяновск, р-н Заволжский,                          ул. Краснопролетарская, д. 6 А</w:t>
      </w:r>
      <w:r>
        <w:rPr>
          <w:rFonts w:cs="PT Astra Serif" w:ascii="PT Astra Serif" w:hAnsi="PT Astra Serif"/>
          <w:color w:val="2D2D2D"/>
          <w:sz w:val="28"/>
          <w:szCs w:val="28"/>
        </w:rPr>
        <w:t>.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Продажу объекта недвижимого имущества, планируется осуществить одновременно с земельным участ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имущества, планируемого к приватизации позволит пополнить областной бюджет Ульяновской области и уменьшить затраты                         на его содерж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проекта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проекта закона будет издание Правительством Ульяновской области распоряжения о способе приватизации государственного имущества Ульяновской области, Министерством имущественных отношений и архитектуры Ульяновской области распоряжения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                                в отношении проекта закона оценки регулирующего воздействия                                  не по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работчиком проекта закона является главный консультант отдела имущественных отношений департамента </w:t>
      </w:r>
      <w:r>
        <w:rPr/>
        <w:t>имущественных отношений                                     и корпоративного сопровождения организаций Министерства имущественных отношений и архитектуры Ульяновской области Кушева Н.А.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09:00Z</dcterms:created>
  <dc:creator>ДИО</dc:creator>
  <dc:description/>
  <cp:keywords/>
  <dc:language>en-US</dc:language>
  <cp:lastModifiedBy>User123</cp:lastModifiedBy>
  <cp:lastPrinted>2023-07-25T17:04:00Z</cp:lastPrinted>
  <dcterms:modified xsi:type="dcterms:W3CDTF">2023-07-25T13:04:00Z</dcterms:modified>
  <cp:revision>4</cp:revision>
  <dc:subject/>
  <dc:title>Пояснительная записка</dc:title>
</cp:coreProperties>
</file>