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  <w:t>«О внесении изменения в статью 36 Кодекса Ульяновской области об административных правонарушениях</w:t>
      </w:r>
      <w:r>
        <w:rPr>
          <w:rFonts w:eastAsia="Times New Roman" w:cs="Times New Roman" w:ascii="PT Astra Serif" w:hAnsi="PT Astra Serif"/>
          <w:b/>
          <w:bCs/>
          <w:color w:val="00000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 xml:space="preserve">Проект закона Ульяновской области «О внесении изменения в статью 36 Кодекса Ульяновской области об административных правонарушениях» (далее - законопроект) разработан с целью внесения изменений в Закон Ульяновской области от 28 февраля 2011 года № 16-ЗО «Кодекс Ульяновской области об административных правонарушениях» (далее-Кодекс) в части уточнения </w:t>
      </w: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должностного лица Министерства, 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 xml:space="preserve">уполномоченного составлять протоколы                       об административных правонарушениях, предусмотренных </w:t>
      </w:r>
      <w:hyperlink r:id="rId2">
        <w:r>
          <w:rPr>
            <w:rStyle w:val="InternetLink"/>
            <w:rFonts w:eastAsia="Times New Roman" w:cs="Times New Roman" w:ascii="PT Astra Serif" w:hAnsi="PT Astra Serif"/>
            <w:sz w:val="28"/>
            <w:szCs w:val="28"/>
            <w:lang w:eastAsia="ru-RU"/>
          </w:rPr>
          <w:t>статьёй 25</w:t>
        </w:r>
      </w:hyperlink>
      <w:r>
        <w:rPr>
          <w:rFonts w:eastAsia="Times New Roman" w:cs="Times New Roman" w:ascii="PT Astra Serif" w:hAnsi="PT Astra Serif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 xml:space="preserve"> Кодекса Ульяновской области об административных правонарушениях</w:t>
      </w:r>
      <w:r>
        <w:rPr>
          <w:rFonts w:eastAsia="Times New Roman" w:cs="Times New Roman" w:ascii="PT Astra Serif" w:hAnsi="PT Astra Serif"/>
          <w:bCs/>
          <w:color w:val="000001"/>
          <w:sz w:val="28"/>
          <w:szCs w:val="28"/>
          <w:lang w:eastAsia="ru-RU"/>
        </w:rPr>
        <w:t>.</w:t>
      </w: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Указанное изменение обусловлено изменениями в распоряжение Правительства Ульяновской области от 01.03.2023 № 83-пр «О предельной штатной численности и месячном фонде оплаты труда государственных гражданских служащих и работников Министерства жилищно-коммунального хозяйства и строительства Ульяновской области»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Предметом правового регулирования законопроекта являются общественные отношения в сфере Административные правонарушения </w:t>
        <w:br/>
        <w:t>и административная ответствен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В соответствии с Классификатором правовых актов, утверждённым Указом Президента Российской Федерации от 15 марта 2000 года № 511, законопроект будет отнесён к правовым актам под номером 020.060.040 «Органы, полномочные рассматривать административные дела</w:t>
      </w:r>
      <w:r>
        <w:rPr>
          <w:rFonts w:eastAsia="Times New Roman" w:cs="Times New Roman" w:ascii="PT Astra Serif" w:hAnsi="PT Astra Serif"/>
          <w:bCs/>
          <w:color w:val="000000"/>
          <w:kern w:val="2"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>Оценка регулирующего воздействия законопроекта не требу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Законопроект подготовлен референтом департамента правового и административного обеспечения Вансовской Татьяной Валентиновной.</w:t>
      </w:r>
    </w:p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PT Astra Serif" w:hAnsi="PT Astra Serif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 xml:space="preserve">хозяйства и строительства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   А.Я.Черепан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6C483AA67D114BD955B03A723E43241&amp;req=doc&amp;base=RLAW076&amp;n=52297&amp;dst=100396&amp;fld=134&amp;date=02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07:00Z</dcterms:created>
  <dc:creator>user</dc:creator>
  <dc:description/>
  <cp:keywords/>
  <dc:language>en-US</dc:language>
  <cp:lastModifiedBy>Пользователь</cp:lastModifiedBy>
  <cp:lastPrinted>2023-07-03T14:06:00Z</cp:lastPrinted>
  <dcterms:modified xsi:type="dcterms:W3CDTF">2023-07-03T10:37:00Z</dcterms:modified>
  <cp:revision>9</cp:revision>
  <dc:subject/>
  <dc:title>Внесён Правительством</dc:title>
</cp:coreProperties>
</file>