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.А.Шпа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 Закон Ульяновской области от 10 октября 2008 года № 170-ЗО «О Счётной палате Ульяновской области» («Ульяновская правда» от 15.10.2008 № 84; от 06.03.2009 № 17; от 03.04.2009 № 25; от 05.02.2010 № 9; от 12.05.2010 № 35-36; от 04.06.2010 № 42; от 13.10.2010 № 84; от 11.05.2011 № 50;                          от 12.10.2011 № 115; от 12.12.2012 № 138-139; от 11.11.2013 № 144;                             от 31.03.2014 № 45; от 27.12.2016 № 140; от 28.04.2017 № 31; от 02.03.2018                № 14; от 01.06.2018 № 36; от 06.12.2019 № 94; от 07.12.2021 № 89;                                от 23.12.2022 № 95; от 08.08.2023 № 60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) абзац второй части 1 статьи 1 после слов «субъектов Российской Федерации» дополнить словами «, федеральных территорий»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) абзац третий части 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, часть 2 и часть 8 статьи 5 после слов «субъектов Российской Федерации» дополнить словами «, федеральных территорий»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) часть 3 статьи 6 слов «субъектов Российской Федерации» дополнить словами «, федеральных территорий»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) пункт 8 части 2 статьи 8 после слов «субъектов Российской Федерации» дополнить словами «, федеральных территорий»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5) абзац второй части 2 и часть 5 статьи 14 после слов «субъектов Российской Федерации» дополнить словами «, федеральных территорий»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6) статью 26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после слов «субъектов Российской Федерации» дополнить словами «, федеральных территорий»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) абзац третий части 3 статьи 27</w:t>
      </w:r>
      <w:r>
        <w:rPr>
          <w:rFonts w:cs="PT Astra Serif" w:ascii="PT Astra Serif" w:hAnsi="PT Astra Serif"/>
          <w:vertAlign w:val="superscript"/>
        </w:rPr>
        <w:t>2</w:t>
      </w:r>
      <w:r>
        <w:rPr>
          <w:rFonts w:cs="PT Astra Serif" w:ascii="PT Astra Serif" w:hAnsi="PT Astra Serif"/>
        </w:rPr>
        <w:t xml:space="preserve"> после слов «субъектов Российской Федерации» дополнить словами «, федеральных территорий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8) приложение после слов «субъектов Российской Федерации» дополнить словами «, федеральных территорий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нести в Закон Ульяновской области от 23 декабря 2011 года № 230-ЗО «О регулировании некоторых вопросов организации и деятельности контрольно-счётных органов муниципальных образований Ульяновской области» («Ульяновская правда» от 28.12.2011 № 147; от 13.03.2013 № 27;                   от 09.11.2021 № 81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) статью 1 после слов «субъектов Российской Федерации» дополнить словами «, федеральных территорий»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) статью 3 после слов «субъектов Российской Федерации» дополнить словами «, федеральных территорий»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3) абзац второй части 2 статьи 4 после слов «субъектов Российской Федерации» дополнить словами «, федеральных территорий»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) приложение после слов «субъектов Российской Федерации» дополнить словами «, федеральных территорий»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3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8250" w:leader="none"/>
        </w:tabs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8250" w:leader="none"/>
        </w:tabs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убернатор Ульяновской области                                                    А.Ю.Русск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____________ 2023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 -ЗО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Heading2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caps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03:00Z</dcterms:created>
  <dc:creator>Пользователь</dc:creator>
  <dc:description/>
  <cp:keywords/>
  <dc:language>en-US</dc:language>
  <cp:lastModifiedBy>Пользователь</cp:lastModifiedBy>
  <cp:lastPrinted>2023-09-29T09:39:00Z</cp:lastPrinted>
  <dcterms:modified xsi:type="dcterms:W3CDTF">2023-10-02T06:26:00Z</dcterms:modified>
  <cp:revision>3</cp:revision>
  <dc:subject/>
  <dc:title>Вносится депутатами</dc:title>
</cp:coreProperties>
</file>