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роекта закона Ульяновской области «О внесении изменений в отдельные нормативные правов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Принятие закона Ульяновской области «О внесении изменений в отдельные нормативные правовые акты Ульяновской области» не повлечёт дополнительных расходов, покрываемых за счёт средств областного бюджета Ульяновской области.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3-09-12T10:51:00Z</cp:lastPrinted>
  <dcterms:modified xsi:type="dcterms:W3CDTF">2023-09-14T10:22:00Z</dcterms:modified>
  <cp:revision>11</cp:revision>
  <dc:subject/>
  <dc:title>Вносится депутатами</dc:title>
</cp:coreProperties>
</file>