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статью </w:t>
        <w:br/>
        <w:t>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регулировании земельных отношений </w:t>
        <w:br/>
        <w:t>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>в статью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регулировании земельных отношений в Ульяновской области» не потребует денеж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1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21"/>
        <w:rPr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Style21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ser</cp:lastModifiedBy>
  <cp:lastPrinted>2022-02-21T13:01:00Z</cp:lastPrinted>
  <dcterms:modified xsi:type="dcterms:W3CDTF">2023-08-25T12:09:00Z</dcterms:modified>
  <cp:revision>28</cp:revision>
  <dc:subject/>
  <dc:title>Финансово-экономическое обоснование</dc:title>
</cp:coreProperties>
</file>