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внесении изменений в статью 2 Закона Ульяновской области </w:t>
        <w:br/>
        <w:t>«О дорожном фонде Ульяновской области»</w:t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 внесении изменений в статью 2 Закона Ульяновской области «О дорожном фонде Ульяновской области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</w:t>
        <w:br/>
        <w:t>не потребует дополнительного финансирования за счёт областного бюджета Ульяновской области.</w:t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02:00Z</dcterms:created>
  <dc:creator>Vlad</dc:creator>
  <dc:description/>
  <cp:keywords/>
  <dc:language>en-US</dc:language>
  <cp:lastModifiedBy>Марина В. Игнатьева</cp:lastModifiedBy>
  <cp:lastPrinted>2023-05-19T12:46:00Z</cp:lastPrinted>
  <dcterms:modified xsi:type="dcterms:W3CDTF">2023-05-19T08:46:00Z</dcterms:modified>
  <cp:revision>16</cp:revision>
  <dc:subject/>
  <dc:title>ФИНАНСОВО-ЭКОНОМИЧЕСКОЕ ОБОСНОВАНИЕ</dc:title>
</cp:coreProperties>
</file>