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2 годы </w:t>
        <w:br/>
        <w:t>и основных направлениях политики Ульяновской области в сфере приватизации на 2021 - 2022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2 годы                          и основных направлениях политики Ульяновской области в сфере приватизации на 2021-2022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перечень недвижимого имущества Ульяновской области, планируемого </w:t>
        <w:br/>
        <w:t>к приватизации объектом недвижимого имуще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3 год и областного бюджета Ульяновской области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е доходной части областного бюджета Ульяновской области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3 году, предусмотренного настоящим проектом зако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ДИО</dc:creator>
  <dc:description/>
  <cp:keywords/>
  <dc:language>en-US</dc:language>
  <cp:lastModifiedBy>Кушева Надежда Анатольевна</cp:lastModifiedBy>
  <cp:lastPrinted>2022-03-03T11:39:00Z</cp:lastPrinted>
  <dcterms:modified xsi:type="dcterms:W3CDTF">2023-01-18T10:20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