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center"/>
        <w:rPr>
          <w:rFonts w:ascii="PT Astra Serif" w:hAnsi="PT Astra Serif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«</w:t>
      </w:r>
      <w:r>
        <w:rPr>
          <w:rFonts w:eastAsia="Times New Roman" w:cs="Arial" w:ascii="PT Astra Serif" w:hAnsi="PT Astra Serif"/>
          <w:b/>
          <w:bCs/>
          <w:sz w:val="28"/>
          <w:szCs w:val="28"/>
          <w:lang w:eastAsia="ru-RU"/>
        </w:rPr>
        <w:t>О внесении изменений в отдельные законодательные акт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eastAsia="Times New Roman" w:cs="Arial" w:ascii="PT Astra Serif" w:hAnsi="PT Astra Serif"/>
          <w:b/>
          <w:bCs/>
          <w:sz w:val="28"/>
          <w:szCs w:val="28"/>
          <w:lang w:eastAsia="ru-RU"/>
        </w:rPr>
        <w:t>Ульянов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Настоящий проект закона Ульяновской области разработан в целях приведения законов Ульяновской области от 08.10.2008 № 151-ЗО                              «О государственной поддержке благотворительной и добровольческой (волонтёрской) деятельности в Ульяновской области», 14.07.2009 № 100-ЗО              «О правовом регулировании отдельных вопросов, связанных с реализацией              на территории Ульяновской области молодёжной политики» (далее – законопроект, законодательные акты соответственно) в соответствие со статьёй 31 Федерального закона от 21.12.2021 № 414-ФЗ «Об общих принципах организации публичной власти в субъектах Российской Федерации», статьёй 27 Устава Ульяновской области, а также внесения в законодательные акты правок юридико- технического характ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едмет правового регулирования законопроекта – общественные отношения, возникающие в сфере молодёжной политики, благотворительной              и добровольческой (волонтёрской) деятельности, в том числе законопроект определяет полномочия исполнительного органа Ульяновской области                                в указанных сферах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Так, проектом предлагается внести изменения в законодательные акты             в части изменения употребляемой в них терминологии «исполнительный орган государственной власти Ульяновской области» на «исполнительный орган Ульяновской области» в соответствии со статьёй 31 Федерального закона                 от 21.12.2021 № 414-ФЗ «Об общих принципах организации публичной власти в субъектах Российской Федера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Согласно части 1 статьи 2</w:t>
      </w:r>
      <w:bookmarkStart w:id="0" w:name="_Hlk130206521"/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7 Устава Ульяновской области</w:t>
      </w:r>
      <w:bookmarkEnd w:id="0"/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 возглавляемые Правительством исполнительные органы Ульяновской области осуществляют государственное управление в установленных Правительством Ульяновской области сферах деятельности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Calibri" w:ascii="PT Astra Serif" w:hAnsi="PT Astra Serif"/>
          <w:sz w:val="28"/>
          <w:szCs w:val="28"/>
        </w:rPr>
        <w:t xml:space="preserve">В связи с этим проектом предлагается внести корреспондирующие изменения в законодательные акты в части изменения употребляемой в них терминологии «исполнительный орган государственной власти Ульяновской области, уполномоченный Правительством Ульяновской области                                на осуществление деятельности» на «возглавляемый Правительством Ульяновской области исполнительный орган Ульяновской области, осуществляющий государственное управление», </w:t>
      </w:r>
      <w:r>
        <w:rPr>
          <w:rFonts w:cs="PT Astra Serif" w:ascii="PT Astra Serif" w:hAnsi="PT Astra Serif"/>
          <w:sz w:val="28"/>
          <w:szCs w:val="28"/>
          <w:lang w:eastAsia="ru-RU"/>
        </w:rPr>
        <w:t>а также правки юридико–технического характе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Основным разработчиком проекта является старший аналитик службы цифровой трансформации и проектного развития Министерства молодёжного развития Ульяновской области Дворцова Нина Федоровн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Министр молодёжного развити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             А.Э.Мир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PT Astra Serif" w:hAnsi="PT Astra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PT Astra Serif" w:hAnsi="PT Astra Serif" w:cs="PT Astra Serif"/>
      <w:color w:val="00000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3:00Z</dcterms:created>
  <dc:creator>Макаров Е.С.</dc:creator>
  <dc:description/>
  <cp:keywords/>
  <dc:language>en-US</dc:language>
  <cp:lastModifiedBy>ФинНина</cp:lastModifiedBy>
  <cp:lastPrinted>2023-04-25T08:32:00Z</cp:lastPrinted>
  <dcterms:modified xsi:type="dcterms:W3CDTF">2023-04-25T05:32:00Z</dcterms:modified>
  <cp:revision>58</cp:revision>
  <dc:subject/>
  <dc:title/>
</cp:coreProperties>
</file>