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статью 20 Закона Ульяновской области </w:t>
        <w:br/>
        <w:t xml:space="preserve">«О межбюджетных отношениях в Ульян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20 Закона Ульяновской области «О межбюджетных отношениях в Ульяновской области» потребует выделения дополнительных средств из областного бюджета Ульяновской области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финансов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ab/>
        <w:t>Н.Г.Брюханова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hanging="57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9:00Z</dcterms:created>
  <dc:creator>arhiv2</dc:creator>
  <dc:description/>
  <cp:keywords/>
  <dc:language>en-US</dc:language>
  <cp:lastModifiedBy>U57</cp:lastModifiedBy>
  <cp:lastPrinted>2023-03-31T08:58:00Z</cp:lastPrinted>
  <dcterms:modified xsi:type="dcterms:W3CDTF">2023-04-12T05:39:00Z</dcterms:modified>
  <cp:revision>117</cp:revision>
  <dc:subject/>
  <dc:title/>
</cp:coreProperties>
</file>