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ередаче органам местного самоуправления городских округов, муниципальных районов и городских поселений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для осуществления отдельных полномочий Российской Феде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обеспечению жилыми помещениями некоторых категорий гражда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 xml:space="preserve">в Закон Ульяновской области «О передаче органам местного самоуправления городских округов, муниципальных районов и городских поселений Ульяновской области  для осуществления отдельных полномочий Российской Федерации по обеспечению жилыми помещениями некоторых категорий граждан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  <w:szCs w:val="24"/>
        </w:rPr>
        <w:t xml:space="preserve">Министр </w:t>
      </w:r>
      <w:r>
        <w:rPr>
          <w:rFonts w:cs="PT Astra Serif" w:ascii="PT Astra Serif" w:hAnsi="PT Astra Serif"/>
          <w:b/>
        </w:rPr>
        <w:t xml:space="preserve">социального развития </w:t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</w:rPr>
        <w:t xml:space="preserve">Ульяновской области                                                                       А.А.Тверскова 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58:00Z</dcterms:created>
  <dc:creator>ORENBUROVAA</dc:creator>
  <dc:description/>
  <cp:keywords/>
  <dc:language>en-US</dc:language>
  <cp:lastModifiedBy>Игнатьева Ирина Анатольевна</cp:lastModifiedBy>
  <cp:lastPrinted>2023-02-07T15:06:00Z</cp:lastPrinted>
  <dcterms:modified xsi:type="dcterms:W3CDTF">2023-02-07T11:09:00Z</dcterms:modified>
  <cp:revision>20</cp:revision>
  <dc:subject/>
  <dc:title/>
</cp:coreProperties>
</file>