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статьи 3 и 5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стратегическом планировании в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  <w:br/>
        <w:t>«О внесении изменений в статьи 3 и 5 Закона Ульяновской области</w:t>
        <w:br/>
        <w:t>«О стратегическом планировании в Ульяновской области» не приведёт</w:t>
        <w:br/>
        <w:t>к увеличению расходных обязательств областного бюджета Ульянов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экономического развития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 промышленности Ульяновской области                                               Н.В.Зонтов</w:t>
      </w:r>
    </w:p>
    <w:p>
      <w:pPr>
        <w:pStyle w:val="ConsPlusTitle"/>
        <w:widowControl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58:00Z</dcterms:created>
  <dc:creator>Попов</dc:creator>
  <dc:description/>
  <cp:keywords/>
  <dc:language>en-US</dc:language>
  <cp:lastModifiedBy>Катрачева Светлана Игоревна</cp:lastModifiedBy>
  <cp:lastPrinted>2023-03-09T18:05:00Z</cp:lastPrinted>
  <dcterms:modified xsi:type="dcterms:W3CDTF">2023-03-09T14:05:00Z</dcterms:modified>
  <cp:revision>4</cp:revision>
  <dc:subject/>
  <dc:title>Пояснительная записка</dc:title>
</cp:coreProperties>
</file>