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</w:rPr>
        <w:t xml:space="preserve">«О внесении изменений в Закон Ульяновской области «О предоставлении жилых помещений специализированного государственного жилищного фонда </w:t>
      </w:r>
    </w:p>
    <w:p>
      <w:pPr>
        <w:pStyle w:val="Style22"/>
        <w:jc w:val="center"/>
        <w:rPr/>
      </w:pPr>
      <w:r>
        <w:rPr>
          <w:rFonts w:cs="PT Astra Serif" w:ascii="PT Astra Serif" w:hAnsi="PT Astra Serif"/>
          <w:b/>
          <w:sz w:val="28"/>
        </w:rPr>
        <w:t xml:space="preserve">Ульяновской области» и о признании утратившими силу </w:t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отдельных положений законодательных актов Ульяновской области»</w:t>
      </w:r>
    </w:p>
    <w:p>
      <w:pPr>
        <w:pStyle w:val="TextBody"/>
        <w:tabs>
          <w:tab w:val="clear" w:pos="708"/>
          <w:tab w:val="left" w:pos="9638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предоставлении жилых помещений специализированного государственного жилищного фонда Ульяновской области» и о признании утратившими силу отдельных положений законодательных актов Ульяновской области» не потребует выделения средств из областного бюджета Ульяновской области (далее – областной бюджет) </w:t>
        <w:br/>
        <w:t xml:space="preserve">на текущий финансовый год и плановый период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месте с тем взимание платы за пользование жилыми помещениями специализированного государственного жилищного фонда Ульяновской области для детей-сирот и детей, оставшихся без попечения родителей, лиц </w:t>
        <w:br/>
        <w:t>из числа детей-сирот и детей, оставшихся без попечения родителей (далее – дети-сироты и лица из их числа, жилые помещения для детей-сирот и лиц из их числа соответственно) повлечёт дополнительные расходы областного бюджета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настоящее время на территории Ульяновской области заселено 1300 жилых помещений для детей-сирот и лиц из их числа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змер платы за пользование жилыми помещениями специализированного государственного жилищного фонда Ульяновской области устанавливается органами местного самоуправления в зависимости </w:t>
        <w:br/>
        <w:t xml:space="preserve">от качества и благоустройства жилого помещения, месторасположения дома (статья 156 Жилищного кодекса Российской Федерации). На примере городских округов и административных районов Ульяновской области размер такой платы составляет: по городу Ульяновск – от 6 до 8 рублей/кв.м., </w:t>
        <w:br/>
        <w:t xml:space="preserve">по городу Димитровграду – от 10 до 11 рублей/кв.м., по городу Новоульяновску – от 6 до 8 рублей/кв.м., по Мелекесскому району – около 7 рублей/кв.м., </w:t>
        <w:br/>
        <w:t>по Николаевскому району – от 4 до 5 рублей/кв.м., по Карсунскому району – около 2 рублей/кв.м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ступления в доход областного бюджета Ульяновской области </w:t>
        <w:br/>
        <w:t xml:space="preserve">от полной собираемости платы за пользование жилыми помещениями для детей-сирот и лиц из их числа составят около 3 млн рублей в год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зимание платы за пользование жилым помещением требует ежемесячного начисления платежей в государственной информационной системе государственных и муниципальных платежей, учёта дебиторской задолженности, ведения работы по взысканию задолженности, предъявления платёжных документов (квитанций) плательщикам ежемесячно в количестве 1300 платёжных документов (квитанций). Для осуществления указанных функций областному государственному казённому учреждению «Центр управления недвижимым имуществом Ульяновской области» (далее – Учреждение) потребуется дополнительная ставка для работника, исполняющего обязанности, связанные с взиманием платы за пользование жилым помещением (платы за наём)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настоящее время в функционал финансового отдела Учреждения входят: полное ведение бюджетного (бухгалтерского) учёта, сдача отчётностей во все фонды (Управление Федеральной налоговой службы России </w:t>
        <w:br/>
        <w:t xml:space="preserve">по Ульяновской области, Фонд пенсионного и социального страхования Российской Федерации, территориальный орган Федеральной службы государственной статистики по Ульяновской области), формирование </w:t>
        <w:br/>
        <w:t xml:space="preserve">и составление смет по расходам Учреждения, ежемесячное начисление детям-сиротам и лицам из их числа, своевременно не обеспеченным жилыми помещениями специализированного государственного жилищного фонда Ульяновской области, компенсации за наём (поднаём) жилых помещений, </w:t>
        <w:br/>
        <w:t xml:space="preserve">учёт взносов на капитальный ремонт общего имущества в многоквартирных жилых домах, в которых располагаются жилые помещения для детей-сирот </w:t>
        <w:br/>
        <w:t>и лиц из их числа, и другие направления работы, возникающие в ходе осуществления деятельности Учреждения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ля начисления и оформления одного платёжного документа в среднем потребуется 6,1 минута, в связи с чем для начисления и оформления платёжных документов ежемесячно понадобится 16,5 рабочих дней (6,1 мин. * 1 300 квитанций = 7 930 минут; 7 930 мин. /1 час (60 мин.) = 132,2 часа; 132,2 ч. / 8 ч. (1 раб. день) = 16,5 раб. дней)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 учётом 20,5 рабочих дней ежемесячно (в среднем за год) затраты </w:t>
        <w:br/>
        <w:t>на заработную плату для работника Учреждения составят 684 тыс. рублей в год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формированные платёжные документы в печатном виде необходимо направить нанимателям почтовыми отправлениями. Рассылка указанных почтовых отправлений влечёт увеличение расходов на бумагу в размере 15 тыс. рублей в год, конверты в количестве 15 600 штук на сумму 218 тыс. рублей </w:t>
        <w:br/>
        <w:t>в год, а также почтовые отправления в размере 530 тыс. рублей в год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уществление расчётов и направление платёжных документов возможно при участии платёжного агента. В таком случае Учреждению потребуется доведение лимитов бюджетных ассигнований областного бюджета на заключение абонентского договора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ходя из 50% собираемости платежей (650 жилых помещений для детей-сирот и лиц из их числа из 1300) на заключение такого договора потребуется 100 тысяч рублей ежегодно.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Учреждением установлено что более 50 % нанимателей жилых помещений для детей-сирот и лиц из их числа имеют задолженность </w:t>
        <w:br/>
        <w:t xml:space="preserve">за внесение платы за содержание предоставленного жилого помещения </w:t>
        <w:br/>
        <w:t>и коммунальные услуги. В связи с чем предполагается вероятным образование дебиторской задолженности в Учреждении. Взыскание дебиторской задолженности повлечёт дополнительные трудозатраты и материальные расходы на отправку требований об оплате (претензий) нанимателям и исковых заявлений в суд.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ебиторская задолженность будет копиться и числиться на балансе Учреждения не менее 3 лет до момента её признания безнадежной к взысканию и подлежащей списанию с баланса в полной сумме, только в случае наступления одного из следующих обстоятельств: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течение срока исковой давности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завершение процедуры банкротства в отношении нанимателя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мерть нанимателя;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ынесение судебным приставом-исполнителем постановления </w:t>
        <w:br/>
        <w:t>об окончании исполнительного производства и возвращении исполнительного листа взыскателю в связи с невозможностью взыскания.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роме того наличие задолженности по внесению наймодателю платы </w:t>
        <w:br/>
        <w:t>за пользование жилым помещением для детей-сирот и лиц из их числа является основанием для выявления обстоятельств, свидетельствующих о наличии у нанимателя трудной жизненной ситуации.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личие таких обстоятельств влечёт невозможность передачи жилого помещения государственного жилищного фонда Ульяновской области </w:t>
        <w:br/>
        <w:t xml:space="preserve">в собственность граждан (нанимателей) в порядке приватизации, что является основанием для увеличения расходов областного бюджета Ульяновской области на содержание жилых помещений. </w:t>
      </w:r>
    </w:p>
    <w:p>
      <w:pPr>
        <w:pStyle w:val="Normal"/>
        <w:spacing w:lineRule="auto" w:line="36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В случае выявления обстоятельств, свидетельствующих о наличии </w:t>
        <w:br/>
        <w:t xml:space="preserve">у нанимателя трудной жизненной ситуации, срок нахождения жилого помещения в государственной собственности Ульяновской области неоднократно увеличивается на 5 лет. </w:t>
      </w:r>
    </w:p>
    <w:p>
      <w:pPr>
        <w:pStyle w:val="Normal"/>
        <w:spacing w:lineRule="auto" w:line="360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В таком случае прогнозируется рост расходов на содержание жилых помещений государственного жилищного фонда Ульяновской области, </w:t>
        <w:br/>
        <w:t>а именно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) плата за капитальный ремонт общего имущества в многоквартирном доме, в котором расположено жилое помещение (в настоящее время в год</w:t>
        <w:br/>
        <w:t xml:space="preserve"> - 3 млн рублей, при 50% собираемости платы за пользование жилым помещением прогнозируется увеличение размера такой платы до 4,5 млн рублей ежегодно);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) налог на имущество (в настоящее время в год - 16 млн рублей, при 50% собираемости платы за пользование жилым помещением прогнозируется увеличение суммы налога до 24 млн рублей ежегодно);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) расходы на проведение выездов на плановые и внеплановые проверки содержания нанимателями жилых помещений (в настоящее время аренда автомобилей в год - 1,6 млн рублей, прогнозируется, что увеличение количества проверяемых жилых помещений увеличит транспортные расходы до 2,4 млн рублей ежегодно).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аким образом прогнозируется, что начало взимания платы </w:t>
        <w:br/>
        <w:t>за пользование жилыми помещениями для детей-сирот и лиц из их числа приведёт к дополнительной нагрузке на областной бюджет Ульяновской области.</w:t>
      </w:r>
    </w:p>
    <w:p>
      <w:pPr>
        <w:pStyle w:val="Normal"/>
        <w:ind w:hanging="0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илищно-коммунального хозяйства </w:t>
      </w:r>
    </w:p>
    <w:p>
      <w:pPr>
        <w:pStyle w:val="Normal"/>
        <w:ind w:hanging="0"/>
        <w:rPr/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                                               М.В.Симунова</w:t>
      </w:r>
    </w:p>
    <w:p>
      <w:pPr>
        <w:pStyle w:val="Normal"/>
        <w:ind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1:00Z</dcterms:created>
  <dc:creator>xxx</dc:creator>
  <dc:description/>
  <cp:keywords/>
  <dc:language>en-US</dc:language>
  <cp:lastModifiedBy>Савандеева</cp:lastModifiedBy>
  <cp:lastPrinted>2023-12-18T09:54:00Z</cp:lastPrinted>
  <dcterms:modified xsi:type="dcterms:W3CDTF">2023-12-20T06:45:00Z</dcterms:modified>
  <cp:revision>13</cp:revision>
  <dc:subject/>
  <dc:title>Финансово-экономическое обоснование</dc:title>
</cp:coreProperties>
</file>