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доставлении в Ульяновской области компенсаций </w:t>
        <w:br/>
        <w:t>расходов на оплату жилых помещений и коммунальных услуг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расходов, связанных с принятием представленного законопроекта, предлагается осуществлять за счёт перераспределения денежных средств областного бюджета Ульяновской области, предусмотренных на реализацию закона Ульяновской области </w:t>
        <w:br/>
        <w:t xml:space="preserve">от 19.12.2007 № 217-ЗО «О порядке и условиях предоставления отдельным категориям граждан компенсаций расходов на оплату жилых помещений </w:t>
        <w:br/>
        <w:t>и коммунальных услуг в Ульяновской области» (на 2023 год предусмотрены средства в размере 118,2 млн. рублей), в связи с признанием его утратившим сил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Филоненко Анастасия Вячеславовна</w:t>
      </w:r>
    </w:p>
    <w:p>
      <w:pPr>
        <w:pStyle w:val="TextBody"/>
        <w:rPr>
          <w:sz w:val="20"/>
        </w:rPr>
      </w:pPr>
      <w:r>
        <w:rPr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0:00Z</dcterms:created>
  <dc:creator>303</dc:creator>
  <dc:description/>
  <cp:keywords/>
  <dc:language>en-US</dc:language>
  <cp:lastModifiedBy>Павлова Кристина Викторовна</cp:lastModifiedBy>
  <cp:lastPrinted>2023-05-10T16:50:00Z</cp:lastPrinted>
  <dcterms:modified xsi:type="dcterms:W3CDTF">2023-11-17T07:27:00Z</dcterms:modified>
  <cp:revision>9</cp:revision>
  <dc:subject/>
  <dc:title>432071</dc:title>
</cp:coreProperties>
</file>