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приостановлении действия отдельного полож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татьи 11 Закона Ульяновской области «О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ражданской службе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приостановлении действия </w:t>
        <w:br/>
        <w:t>отдельного положения статьи 11 Закона Ульяновской области «О государственной гражданской служб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3-10-06T12:23:00Z</cp:lastPrinted>
  <dcterms:modified xsi:type="dcterms:W3CDTF">2023-10-06T08:23:00Z</dcterms:modified>
  <cp:revision>67</cp:revision>
  <dc:subject/>
  <dc:title>Администрация Губернатора</dc:title>
</cp:coreProperties>
</file>