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и 17 и 20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порядке управления 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hd w:fill="FFFFFF" w:val="clear"/>
        <w:ind w:right="-91" w:firstLine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статьи 17 и 20 Закона Ульяновской области «О порядке управления </w:t>
        <w:br/>
        <w:t>и распоряжения государственной собственностью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влечение юридического лица в качестве продавца государственного имущества Ульяновской области позволить также сократить бюджетные расходы, запланированные на осуществление мероприятий, связанных </w:t>
        <w:br/>
        <w:t xml:space="preserve">с организацией торгов государственного имущества Ульяновской области, </w:t>
        <w:br/>
        <w:t>в частности расходы на проведение рыночной оценки стоимости имущества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 xml:space="preserve">Министр </w:t>
        <w:br/>
      </w:r>
      <w:r>
        <w:rPr>
          <w:rFonts w:cs="PT Astra Serif" w:ascii="PT Astra Serif" w:hAnsi="PT Astra Serif"/>
          <w:sz w:val="28"/>
          <w:szCs w:val="28"/>
          <w:lang w:val="ru-RU"/>
        </w:rPr>
        <w:t>имущественных отношений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М.В.Додин</w:t>
      </w:r>
    </w:p>
    <w:sectPr>
      <w:type w:val="nextPage"/>
      <w:pgSz w:w="11906" w:h="16838"/>
      <w:pgMar w:left="1560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3">
    <w:name w:val="Знак Знак"/>
    <w:qFormat/>
    <w:rPr>
      <w:color w:val="000000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8:00Z</dcterms:created>
  <dc:creator>SamLab.ws</dc:creator>
  <dc:description/>
  <cp:keywords/>
  <dc:language>en-US</dc:language>
  <cp:lastModifiedBy>User</cp:lastModifiedBy>
  <cp:lastPrinted>2022-12-28T12:39:00Z</cp:lastPrinted>
  <dcterms:modified xsi:type="dcterms:W3CDTF">2023-01-17T05:04:00Z</dcterms:modified>
  <cp:revision>37</cp:revision>
  <dc:subject/>
  <dc:title>ПОЯСНИТЕЛЬНАЯ ЗАПИСКА</dc:title>
</cp:coreProperties>
</file>