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336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36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лее – законопроект) разработан в целях установления </w:t>
      </w:r>
      <w:bookmarkStart w:id="0" w:name="_Hlk95579557"/>
      <w:r>
        <w:rPr>
          <w:rFonts w:cs="PT Astra Serif;Times New Roman" w:ascii="PT Astra Serif;Times New Roman" w:hAnsi="PT Astra Serif;Times New Roman"/>
          <w:sz w:val="28"/>
          <w:szCs w:val="28"/>
        </w:rPr>
        <w:t>права отказа застройщика – инвестора, в порядке установленном Правительством Ульяновской области, от реализации специального проекта строительства.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осуществляется в соответствии с  Законом Ульяновской области от 22.09.2017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 правовым актом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». 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2021 году в порядке, установленном указанным постановлением,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;Times New Roman" w:ascii="PT Astra Serif;Times New Roman" w:hAnsi="PT Astra Serif;Times New Roman"/>
          <w:sz w:val="28"/>
          <w:szCs w:val="28"/>
        </w:rPr>
        <w:t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от 06.05.2019 № 183-П</w:t>
      </w:r>
      <w:bookmarkEnd w:id="1"/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ак же правовым актом Министерства строительства и архитектуры Ульяновской области, установлен перечень проблемных объектов, подлежащих достройке за счёт средств областного бюджета Ульяновской области на 2021 год и на плановый период 2022 и 2023 годов в пределах лимитов бюджетных обязательств, предусмотренных Министерству строительства и архитектуры Ульяновской области </w:t>
      </w:r>
    </w:p>
    <w:p>
      <w:pPr>
        <w:pStyle w:val="Normal"/>
        <w:spacing w:lineRule="auto" w:line="336"/>
        <w:rPr>
          <w:rFonts w:ascii="PT Astra Serif;Times New Roman" w:hAnsi="PT Astra Serif;Times New Roman" w:cs="PT Astra Serif;Times New Roman"/>
          <w:b/>
          <w:b/>
          <w:bCs/>
          <w:sz w:val="2"/>
          <w:szCs w:val="2"/>
        </w:rPr>
      </w:pPr>
      <w:r>
        <w:rPr>
          <w:rFonts w:cs="PT Astra Serif;Times New Roman" w:ascii="PT Astra Serif;Times New Roman" w:hAnsi="PT Astra Serif;Times New Roman"/>
          <w:b/>
          <w:bCs/>
          <w:sz w:val="2"/>
          <w:szCs w:val="2"/>
        </w:rPr>
      </w:r>
    </w:p>
    <w:p>
      <w:pPr>
        <w:pStyle w:val="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253"/>
        <w:gridCol w:w="1005"/>
        <w:gridCol w:w="2011"/>
        <w:gridCol w:w="1754"/>
        <w:gridCol w:w="2008"/>
      </w:tblGrid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;Tahoma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включенного в ЕР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Степень готовности в 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едельная стоимость завершения строительства проблемного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7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 xml:space="preserve">42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2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2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42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bookmarkStart w:id="2" w:name="_Hlk95578935"/>
            <w:bookmarkEnd w:id="2"/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 xml:space="preserve">59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p-9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149 3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7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89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57 0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;Tahoma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-267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 xml:space="preserve">64 335 74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;Tahoma"/>
                <w:sz w:val="20"/>
                <w:szCs w:val="22"/>
              </w:rPr>
            </w:pPr>
            <w:r>
              <w:rPr>
                <w:rFonts w:cs="Arial;Tahoma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е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рядок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;Times New Roman" w:ascii="PT Astra Serif;Times New Roman" w:hAnsi="PT Astra Serif;Times New Roman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 заседании Штаба по вопросам строительства под председательством Губернатора Ульяновской области застройщики – инвесторы, участвующие в достройке проблемных объектов, расположенных на территории Ульяновской области, высказали свои предложения по снижению возможных рисков связанных с реализацией специальных проектов строительства. 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 существует ряд обстоятельств, независящих от застройщика инвестора, наступление которых может сделать невозможным реализацию специального проекта строительства, такие как: 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отношении земельного участка (земельных участков), в границах которых запланирована реализация специального проекта строительства принято решение об изъятии земельного участка либо нескольких земельных участков для государственных или муниципальных нужд;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инято решение об установлении сервитута в отношении части территории, на которой предусматривается реализация специального проекта строительства 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озникли иные обстоятельства, предусмотренные Земельным кодексом Российской Федерации и иными нормативными актами, являющиеся основанием для прекращения права аренды застройщика-инвестора в отношении земельного участка (либо участков), </w:t>
      </w:r>
      <w:bookmarkStart w:id="5" w:name="_Hlk116487095"/>
      <w:r>
        <w:rPr>
          <w:rFonts w:cs="PT Astra Serif;Times New Roman" w:ascii="PT Astra Serif;Times New Roman" w:hAnsi="PT Astra Serif;Times New Roman"/>
          <w:sz w:val="28"/>
          <w:szCs w:val="28"/>
        </w:rPr>
        <w:t>в границах которых запланирована реализация специального проекта строительства</w:t>
      </w:r>
      <w:bookmarkEnd w:id="5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хранения прав застройщиков – инвесторов, выполнивших принятые на себя обязательства по достройке проблемных объектов возместить понесённые расходы, связанные с достройкой проблемных объектов, путем реализации специальных проектов строительства, предлагается установить право застройщика-инвестора, реализующего специальный проект строительства, в установленном Правительством Ульяновской области порядке, отказаться от его реализации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ле отказа от реализации специального проекта строительства застройщик-инвестор вправе повторно обратиться в Правительство Ульяновской области с заявлением о присвоении другому проекту статуса специального проекта строительства. 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статья 5 Закона дополняется отдельной частью 1.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которой отдельно устанавливаются случаи отказа застройщикам в присвоении проекту строительства статуса специального проекта строительства, кроме уже установленных, новым случаем когда застройщик, являлся застройщиком осуществлявшим строительство объекта долевого строительства, в результате действий (бездействия) которого этот объект был включён в единый реестр проблемных объектов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вносятся изменения в целях приведения отдельных положений Закона в соответствие с федеральным законодательством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в силу Постановления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 не подлежит оценке регулирующего воздействия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36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и архитектуры Ульяновской области (директором департамента Елисеевой Е.В. 58-59-94)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;Tahoma" w:hAnsi="Arial;Tahoma" w:cs="Arial;Tahoma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ahoma" w:hAnsi="Arial;Tahoma" w:cs="Arial;Tahom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User</cp:lastModifiedBy>
  <cp:lastPrinted>2023-01-27T09:45:00Z</cp:lastPrinted>
  <dcterms:modified xsi:type="dcterms:W3CDTF">2023-02-08T10:44:00Z</dcterms:modified>
  <cp:revision>48</cp:revision>
  <dc:subject/>
  <dc:title>ПОЯСНИТЕЛЬНАЯ ЗАПИСКА</dc:title>
</cp:coreProperties>
</file>