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Прогнозном плане (программе) приватизации государственного имущества Ульяновской области </w:t>
        <w:br/>
        <w:t xml:space="preserve">на 2024 - 2026 годы и основных направлениях политики </w:t>
        <w:br/>
        <w:t>Ульяновской области в сфере приватизации на 2024 - 2026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м проектом закона Ульяновской области предлагается сформировать перечень недвижимого имущества Ульяновской области, планируемого к приватизации в 2024 году, включив в него следующие объекты недвижимого имуществ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spacing w:val="-4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4"/>
          <w:sz w:val="28"/>
          <w:szCs w:val="28"/>
        </w:rPr>
        <w:t>кордон, назначение: нежилое, площадь 52 кв. м,                              кадастровый номер: 73:17:030403:340, Ульяновская область, Сурский район, Питомник Сурского лесничества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- пчельник, назначение: нежилое, количество этажей: 1, в том числе подземных 0, площадь 67,2 кв. м, кадастровый номер 73:18:011412:196, Ульяновская область, Тереньгульский район, с. Ясашная Ташла, 53 квартал                          Зеленецкого лесничества.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Продажу объектов недвижимого имущества, планируется осуществить без земельных участков, на которых они расположены, так как они </w:t>
      </w:r>
      <w:r>
        <w:rPr>
          <w:rFonts w:cs="PT Astra Serif" w:ascii="PT Astra Serif" w:hAnsi="PT Astra Serif"/>
          <w:sz w:val="28"/>
          <w:szCs w:val="28"/>
        </w:rPr>
        <w:t xml:space="preserve">относятся                             к землям лесного фонда, находящимся в федеральной соб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постановления Правительства Российской Федерации от 26.12.2005 № 806 «Об утверждении Правил разработки прогнозных планов (программ) приватизации государственного </w:t>
        <w:br/>
        <w:t xml:space="preserve">и муниципального имущества и внесении изменений в Правила подготовки </w:t>
        <w:br/>
        <w:t xml:space="preserve">и принятия решений об условиях приватизации федерального имущества» программы приватизации должны содержать прогноз объёмов поступлений </w:t>
        <w:br/>
        <w:t xml:space="preserve">в соответствующий бюджет бюджетной системы Российской Федерации, рассчитанный в соответствии с общими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требованиями</w:t>
        </w:r>
      </w:hyperlink>
      <w:r>
        <w:rPr>
          <w:rFonts w:cs="PT Astra Serif" w:ascii="PT Astra Serif" w:hAnsi="PT Astra Serif"/>
          <w:sz w:val="28"/>
          <w:szCs w:val="28"/>
        </w:rPr>
        <w:t xml:space="preserve"> к методике прогнозирования поступлений доходов в бюджеты бюдже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м Правительства Российской Федерации от 23.06.2016                        № 574 «Об общих требованиях к методике прогнозирования поступлений доходов в бюджеты бюджетной системы Российской Федерации» утверждены общие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требования</w:t>
        </w:r>
      </w:hyperlink>
      <w:r>
        <w:rPr>
          <w:rFonts w:cs="PT Astra Serif" w:ascii="PT Astra Serif" w:hAnsi="PT Astra Serif"/>
          <w:sz w:val="28"/>
          <w:szCs w:val="28"/>
        </w:rPr>
        <w:t xml:space="preserve"> к методике прогнозирования поступлений доходов                            в бюджеты бюдже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гласно пункту 2.4 Методики прогнозирования поступлений доходов бюджета Ульяновской области, главным администратором которых является Министерство имущественных отношений и архитектуры Ульяновской области, утверждённой распоряжением Министерства имущественных отношений                            и архитектуры Ульяновской области от 25.07.2023 № 3140-од, расчёт прогнозируемых сумм доходов бюджета от реализации имущества, находящегося в собственности субъекта Российской Федерации, включенного                         в Прогнозный план (программу) приватизации государственного имущества Ульяновской области на прогнозируемый период, рассчитывается в отношении имущества, по которому ранее не принималось решение об условиях приватизации исходя из первоначальной балансовой стоимости объектов недвижимого иму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им законопроектом предусмотрен прогноз объёма доходов областного бюджета Ульяновской области от продажи вышеуказанного государственного имущества Ульяновской области в 2024 году - 2812,97 тыс. рублей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5 году - 2812,97 тыс. рублей от приватизации объекта недвижимости «</w:t>
      </w:r>
      <w:r>
        <w:rPr>
          <w:rFonts w:eastAsia="Calibri" w:cs="Times New Roman" w:ascii="PT Astra Serif" w:hAnsi="PT Astra Serif"/>
          <w:spacing w:val="-4"/>
          <w:sz w:val="28"/>
          <w:szCs w:val="28"/>
        </w:rPr>
        <w:t xml:space="preserve">Нижний склад, назначение: нежилое, количество этажей: 1, </w:t>
        <w:br/>
        <w:t xml:space="preserve">в том числе подземных 0, площадь 767,4 кв. м, кадастровый номер: 73:13:000000:150, </w:t>
      </w:r>
      <w:r>
        <w:rPr>
          <w:rFonts w:cs="Times New Roman" w:ascii="PT Astra Serif" w:hAnsi="PT Astra Serif"/>
          <w:spacing w:val="-4"/>
          <w:sz w:val="28"/>
          <w:szCs w:val="28"/>
        </w:rPr>
        <w:t xml:space="preserve">Ульяновская область, Радищевский район, с. Соловчиха, </w:t>
        <w:br/>
        <w:t xml:space="preserve">ул. Рассветная, д. 55 и </w:t>
      </w:r>
      <w:r>
        <w:rPr>
          <w:rFonts w:cs="PT Astra Serif" w:ascii="PT Astra Serif" w:hAnsi="PT Astra Serif"/>
          <w:spacing w:val="-4"/>
          <w:sz w:val="28"/>
          <w:szCs w:val="28"/>
        </w:rPr>
        <w:t>земельный участок, площадь 31436 кв. м, кадастровый номер 73:13:010402:69, Ульяновская область, Радищевский район, с. Соловчиха»,</w:t>
      </w:r>
      <w:r>
        <w:rPr>
          <w:rFonts w:cs="PT Astra Serif" w:ascii="PT Astra Serif" w:hAnsi="PT Astra Serif"/>
          <w:sz w:val="28"/>
          <w:szCs w:val="28"/>
        </w:rPr>
        <w:t xml:space="preserve"> </w:t>
        <w:br/>
        <w:t>из них 843,89 тыс. рублей от реализации земельного участка, под объектом капитального строительства, входящего в состав единого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6 году - 2812,97 тыс. рублей от приватизации объекта недвижимости «</w:t>
      </w:r>
      <w:r>
        <w:rPr>
          <w:rFonts w:cs="PT Astra Serif" w:ascii="PT Astra Serif" w:hAnsi="PT Astra Serif"/>
          <w:spacing w:val="-4"/>
          <w:sz w:val="28"/>
          <w:szCs w:val="28"/>
        </w:rPr>
        <w:t>Склад кирпичный, назначение: нежилое, количество этажей: 1, в том числе подземных 0, площадь 199,1 кв. м, кадастровый номер 73:09:033101:2291, Ульяновская область, р-н Николаевский, с. Славкино, ул. Мира, и земельный участок, площадь 1326 кв. м, кадастровый номер 73:09:033101:1943, Ульяновская обл., Николаевский район, с. Славкино, ул. Мира», и</w:t>
      </w:r>
      <w:r>
        <w:rPr>
          <w:rFonts w:cs="PT Astra Serif" w:ascii="PT Astra Serif" w:hAnsi="PT Astra Serif"/>
          <w:sz w:val="28"/>
          <w:szCs w:val="28"/>
        </w:rPr>
        <w:t xml:space="preserve">з них 843,89 тыс. рублей </w:t>
        <w:br/>
        <w:t>от реализации земельного участка, под объектом капитального строительства, входящего в состав единого объект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ношении объектов, предполагаемых к приватизации в 2025-2026 г.г. </w:t>
        <w:br/>
        <w:t>в настоящее время проводятся кадастровые работы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главой 7 Федерального закона от 21.12.2021 № 414-ФЗ «Об общих принципах организации публичной власти в субъектах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ализация имущества, планируемого к приватизации позволит уменьшить затраты на его содержание и увеличить доходную часть областного бюджета Ульяновской област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данного Закона будет вовлечение в оборот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а будет издание Правительством Ульяновской области распоряжений о способе приватизации государственного имущества Ульяновской области, а также издание Министерством имущественных отношений и архитектуры Ульяновской области распоряжений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 Правовое заключение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работчиком проекта закона является главный консультант отдела имущественных отношений департамента имущественных отношений                              и корпоративного сопровождения организаций Министерства имущественных отношений и архитектуры Ульяновской области Кушева Н.А.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инистр имущественных отношений </w:t>
              <w:br/>
              <w:t xml:space="preserve">и архитектуры Ульяновской области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М.В.Додин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94916ABF7E5A2F522133BD32D4115F88067ABC24079191102BA3C44DCB5BDDA0B1C9970241D9D9860DC1DD7739119F1FC4E9B00BEB7CEF2425F" TargetMode="External"/><Relationship Id="rId3" Type="http://schemas.openxmlformats.org/officeDocument/2006/relationships/hyperlink" Target="consultantplus://offline/ref=C500EE1E91B054260ED6FD2903F8F2EC536369108A6FB7CB4E70D2288613D507D722C83A061451D1B694D61E065EE584FA99FFE13D218CDD644A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09:00Z</dcterms:created>
  <dc:creator>ДИО</dc:creator>
  <dc:description/>
  <cp:keywords/>
  <dc:language>en-US</dc:language>
  <cp:lastModifiedBy>User123</cp:lastModifiedBy>
  <cp:lastPrinted>2023-10-02T17:11:00Z</cp:lastPrinted>
  <dcterms:modified xsi:type="dcterms:W3CDTF">2023-10-03T06:43:00Z</dcterms:modified>
  <cp:revision>5</cp:revision>
  <dc:subject/>
  <dc:title>Пояснительная записка</dc:title>
</cp:coreProperties>
</file>