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ФИНАНСОВО-ЭКОНОМИЧЕСКОЕ ОБОСНОВАНИЕ 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  <w:t xml:space="preserve">к проекту закона Ульяновской области 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  <w:t xml:space="preserve">«Об утверждении Программы управления государственной </w:t>
      </w:r>
    </w:p>
    <w:p>
      <w:pPr>
        <w:pStyle w:val="TextBody"/>
        <w:suppressAutoHyphens w:val="true"/>
        <w:spacing w:lineRule="auto" w:line="276"/>
        <w:rPr/>
      </w:pPr>
      <w:r>
        <w:rPr>
          <w:rFonts w:cs="PT Astra Serif" w:ascii="PT Astra Serif" w:hAnsi="PT Astra Serif"/>
          <w:b/>
          <w:spacing w:val="-2"/>
          <w:szCs w:val="28"/>
        </w:rPr>
        <w:t>собственностью Ульяновской области на 2024 год»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Доходы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1. Предполагаемый размер доходов от передачи в аренду имущества, составляющего казну Ульяновской области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(за исключением земельных участков)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 xml:space="preserve">По состоянию на 01.07.2023 действующих договоров аренды недвижимого имущества, находящегося в казне Ульяновской области – 10 шт. Планируемое начисление денежных средств по действующим договорам аренды в период с </w:t>
      </w:r>
      <w:r>
        <w:rPr>
          <w:rStyle w:val="1"/>
          <w:rFonts w:cs="Times New Roman" w:ascii="PT Astra Serif" w:hAnsi="PT Astra Serif"/>
          <w:szCs w:val="28"/>
          <w:lang w:eastAsia="en-US"/>
        </w:rPr>
        <w:t xml:space="preserve">01.01.2023 </w:t>
      </w:r>
      <w:r>
        <w:rPr>
          <w:rStyle w:val="1"/>
          <w:rFonts w:cs="Times New Roman" w:ascii="PT Astra Serif" w:hAnsi="PT Astra Serif"/>
          <w:szCs w:val="28"/>
        </w:rPr>
        <w:t xml:space="preserve">по 31.12.2023 составит – 3906,14 тыс. рублей. 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</w:t>
      </w:r>
      <w:r>
        <w:rPr>
          <w:rStyle w:val="1"/>
          <w:rFonts w:eastAsia="Times New Roman" w:cs="Times New Roman" w:ascii="PT Astra Serif" w:hAnsi="PT Astra Serif"/>
          <w:szCs w:val="28"/>
        </w:rPr>
        <w:t>поступления от передачи в аренду имущества, составляющего казну Ульяновской области (за исключением земельных участков) на 2023 утвержден в размере 4200,0 тыс. рублей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>Снижение доходов от аренды имущества в 2024 году относительно                  2023 года связано с расторжением в 2023 году договора аренды с АО Банк «Венец» (сумма арендной в год 292,85 тыс. рублей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>Кроме того, в 2023 году планируется расторжение договора аренды заключенного с ООО «Регион 173» в связи с реализацией арендатором преимущественного права покупки по 159-ФЗ (сумма арендной платы в год 160,68 тыс. рублей).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>В связи с чем, плановые показатели от аренды имущества, составляющего казну Ульяновской области (за исключением земельных участков) на 2024 год, необходимо установить в размере 3745,46 тыс. рублей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Style w:val="1"/>
          <w:rFonts w:ascii="PT Astra Serif" w:hAnsi="PT Astra Serif" w:cs="PT Astra Serif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Предполагаемый размер доходов от сдачи в аренду имущества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Style w:val="1"/>
          <w:rFonts w:cs="PT Astra Serif" w:ascii="PT Astra Serif" w:hAnsi="PT Astra Serif"/>
          <w:szCs w:val="28"/>
        </w:rPr>
        <w:t xml:space="preserve">По состоянию на 01.07.2023 действующих договоров аренды недвижимого имущества, закреплённого на праве оперативного управления </w:t>
        <w:br/>
        <w:t xml:space="preserve">за областными казёнными учреждениями – 21 шт. Планируемое начисление денежных средств по действующим договорам аренды в период с </w:t>
      </w:r>
      <w:r>
        <w:rPr>
          <w:rStyle w:val="1"/>
          <w:rFonts w:cs="PT Astra Serif" w:ascii="PT Astra Serif" w:hAnsi="PT Astra Serif"/>
          <w:szCs w:val="28"/>
          <w:lang w:eastAsia="en-US"/>
        </w:rPr>
        <w:t xml:space="preserve">01.01.2023 </w:t>
        <w:br/>
      </w:r>
      <w:r>
        <w:rPr>
          <w:rStyle w:val="1"/>
          <w:rFonts w:cs="PT Astra Serif" w:ascii="PT Astra Serif" w:hAnsi="PT Astra Serif"/>
          <w:szCs w:val="28"/>
        </w:rPr>
        <w:t xml:space="preserve">по 31.12.2023 составит – 3811,35 тыс. рублей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гноз доходов по данному доходному источнику на 2024 год рассчитан исходя из фактически заключенных договоров аренды в 2023 году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 Предполагаемый размер доходов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</w:t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ое поступление доходов от аренды земельных участков, находящихся в собственности Ульяновской области, в 2022 году составило </w:t>
        <w:br/>
        <w:t>31 762,3 тыс. рублей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поступление от аренды земельных участков, находящихся </w:t>
        <w:br/>
        <w:t xml:space="preserve">в собственности Ульяновской области, на 2023 утвержден в размере </w:t>
        <w:br/>
        <w:t>21 435,0 тыс. рублей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07.2023 поступило 15 520,1 тыс. рублей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доходов от аренды земельных участков, находящихся </w:t>
        <w:br/>
        <w:t xml:space="preserve">в собственности Ульяновской области, в 2023 году прогнозируется получить </w:t>
        <w:br/>
        <w:t>в сумме 31 040,20 тыс. рублей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ступлений по доходам, получаемым от арендной платы                       за земельные участки, на 2023 год:</w:t>
      </w:r>
    </w:p>
    <w:p>
      <w:pPr>
        <w:pStyle w:val="Default"/>
        <w:spacing w:lineRule="auto" w:line="276"/>
        <w:ind w:left="14" w:firstLine="6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 776,2 тыс. руб. – 1 855,5 тыс. руб. – 726 тыс. руб. – 10 867,3 тыс. руб. – 527,4 тыс. руб. + 1 000,0 тыс. руб. + 2 000,0 тыс. руб. = 28 800,0 тыс. руб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 776,2 тыс. руб. – сумма годовых начислений арендной платы за 2023 год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855,5 тыс. руб. – сумма годовых начислений арендной платы                           по договорам аренды, заключенным через торги за период 2021-2023 (внесен задаток за 3 года)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26,0 тыс. руб. - сумма начислений арендной платы по договорам, срок действия которых истекает в 2023-2024 гг. и земельные участки могут быть переоформлены в собственность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 867,3 тыс. рублей – начисления по договорам аренды, по которым арендаторы могут оформить в собственность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27,4 тыс. рублей – банкроты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 000,0 тыс. рублей – погашение задолженности прошлых лет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 000,0 тыс. рублей – заключение новых договоров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24 год плановые показатели от использования земельных участков, находящихся в собственности Ульяновской области, необходимо установить </w:t>
        <w:br/>
        <w:t>в размере 28 800,0 тыс. рублей. В связи с выкупом арендуемых земельных участков, установить плановые значения в большем объеме не предоставляется возможным.</w:t>
      </w:r>
    </w:p>
    <w:p>
      <w:pPr>
        <w:pStyle w:val="Style19"/>
        <w:spacing w:lineRule="auto" w:line="276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4. Предполагаемый размер доходов</w:t>
      </w:r>
      <w:r>
        <w:rPr>
          <w:rFonts w:cs="PT Astra Serif" w:ascii="PT Astra Serif" w:hAnsi="PT Astra Serif"/>
          <w:b/>
          <w:bCs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 xml:space="preserve">в виде прибыли, приходящейся </w:t>
      </w:r>
    </w:p>
    <w:p>
      <w:pPr>
        <w:pStyle w:val="TextBody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на доли в уставных (складочных) капиталах хозяйственных </w:t>
      </w:r>
    </w:p>
    <w:p>
      <w:pPr>
        <w:pStyle w:val="TextBody"/>
        <w:spacing w:lineRule="auto" w:line="276"/>
        <w:rPr>
          <w:rStyle w:val="1"/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товариществ и обществ, или дивидендов по акциям, принадлежащим субъектам </w:t>
      </w:r>
      <w:r>
        <w:rPr>
          <w:rStyle w:val="1"/>
          <w:rFonts w:cs="PT Astra Serif" w:ascii="PT Astra Serif" w:hAnsi="PT Astra Serif"/>
          <w:b/>
          <w:szCs w:val="28"/>
        </w:rPr>
        <w:t>Российской Федерации</w:t>
      </w:r>
    </w:p>
    <w:p>
      <w:pPr>
        <w:pStyle w:val="TextBody"/>
        <w:spacing w:lineRule="auto" w:line="276"/>
        <w:rPr>
          <w:rStyle w:val="1"/>
          <w:rFonts w:ascii="PT Astra Serif" w:hAnsi="PT Astra Serif" w:cs="PT Astra Serif"/>
          <w:b/>
          <w:b/>
          <w:szCs w:val="28"/>
        </w:rPr>
      </w:pPr>
      <w:r>
        <w:rPr/>
      </w:r>
    </w:p>
    <w:p>
      <w:pPr>
        <w:pStyle w:val="TextBody"/>
        <w:spacing w:lineRule="auto" w:line="276"/>
        <w:ind w:firstLine="709"/>
        <w:jc w:val="both"/>
        <w:rPr>
          <w:rStyle w:val="1"/>
          <w:rFonts w:ascii="PT Astra Serif" w:hAnsi="PT Astra Serif" w:cs="PT Astra Serif"/>
          <w:szCs w:val="28"/>
        </w:rPr>
      </w:pPr>
      <w:r>
        <w:rPr>
          <w:rStyle w:val="1"/>
          <w:rFonts w:cs="PT Astra Serif" w:ascii="PT Astra Serif" w:hAnsi="PT Astra Serif"/>
          <w:szCs w:val="28"/>
        </w:rPr>
        <w:t>В 2024 году, по итогам работы за 2023 год, из 25 акционерных обществ,     акции которых находятся в государственной собственности Ульяновской области на годовых общих собраниях акционеров с учетом требований Федерального закона от 26.12.1995 № 208-ФЗ «Об акционерных обществах»     и руководствуясь распоряжением Правительства Ульяновской области              от 04.06.2014 № 384-пр «О формировании позиции акционера – Ульяновской области в акционерных обществах, акции которых находятся в государственной собственности Ульяновской области» прогнозируется поступление дивидендов в общей сумме 40 247,3 тыс. руб., из которых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rFonts w:cs="PT Astra Serif" w:ascii="PT Astra Serif" w:hAnsi="PT Astra Serif"/>
          <w:szCs w:val="28"/>
        </w:rPr>
        <w:t>- Министерство агропромышленного комплекса и развития сельских территорий Ульяновской области – 40 081,00 тыс. рублей, из которых                3 750,00 тыс. рублей от АО «Новомалыклинский Агротехснаб»,                                      36 311,00 тыс. рублей от АО «Тепличное», 20,0 тыс. рублей от ОАО «Нектар»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rFonts w:cs="PT Astra Serif" w:ascii="PT Astra Serif" w:hAnsi="PT Astra Serif"/>
          <w:szCs w:val="28"/>
        </w:rPr>
        <w:t xml:space="preserve">- Правительство Ульяновской области – 43,3 тыс. рублей                                         от АО «Гостиница Октябрьская».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rFonts w:cs="PT Astra Serif" w:ascii="PT Astra Serif" w:hAnsi="PT Astra Serif"/>
          <w:szCs w:val="28"/>
        </w:rPr>
        <w:t>- Министерство экономического развития и промышленности Ульяновской области – 123,0 тыс. рублей – АО «Областная типография «Печатный двор»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Style w:val="1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5. Предполагаемый размер доходов от продажи земельных участков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ихся в собственности Ульяновской области (за исключением земельных участков бюджетных и автономных учреждений)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актическое поступление доходов от продажи земельных участков, находящихся в собственности Ульяновской области (за исключением                        земельных участков автономных учреждений субъектов РФ) в 2022 году                      составило 18113,21 тыс. рублей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лан поступления от реализации земельных участков,                      находящихся в собственности Ульяновской области, на 2023 утвержден                           в размере 4128,97 тыс. рублей, в т. ч. от реализации земельных участков под реализуемыми объектами недвижимости.</w:t>
      </w:r>
    </w:p>
    <w:p>
      <w:pPr>
        <w:pStyle w:val="Style19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состоянию на 01.07.2023 от реализации земельных участков поступило 8045,40 тыс. рублей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продажа земельных участков осуществляется на заявительной основе, а количество земельных участков, находящихся в собственности Ульяновской области уменьшается, в связи с их реализацией в предыдущие годы, плановые показатели от реализации земельных участков,                      находящихся в собственности Ульяновской области на 2024 год, необходимо установить в размере 5000,00 тыс. рублей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6</w:t>
      </w:r>
      <w:r>
        <w:rPr>
          <w:rFonts w:cs="PT Astra Serif" w:ascii="PT Astra Serif" w:hAnsi="PT Astra Serif"/>
          <w:b/>
          <w:sz w:val="28"/>
          <w:szCs w:val="28"/>
        </w:rPr>
        <w:t xml:space="preserve">. Предполагаемый размер доходов от продажи иного имущества, 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егося в государственной собственности Ульяновской области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 </w:t>
        <w:br/>
        <w:t>(</w:t>
      </w:r>
      <w:r>
        <w:rPr>
          <w:rFonts w:cs="PT Astra Serif" w:ascii="PT Astra Serif" w:hAnsi="PT Astra Serif"/>
          <w:b/>
          <w:sz w:val="28"/>
          <w:szCs w:val="28"/>
        </w:rPr>
        <w:t>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)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ab/>
        <w:t>В 2024 году планируется приватизация объектов недвижимого имущества, находящихся в государственной собственности Ульяновской области. Предварительный прогноз доходов от продажи объектов государственной собственности ожидается в размере 2812,97 тыс. рублей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гнозируемый доход от продажи рассчитан исходя из первоначальной балансовой стоимости объектов недвижимого имущества, которая как правило превышает рыночную стоимость. В целях экономии бюджетных средств оценка рыночной стоимости планируемых к реализации объектов будет проведена после рассмотрения проекта закона Ульяновской области «О Прогнозном плане (программе) приватизации государственного имущества Ульяновской области на 2024-2026 годы и основных направлениях политики Ульяновской области </w:t>
        <w:br/>
        <w:t>в сфере приватизации на 2024-2026 годы»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родажу объектов недвижимого имущества, планируется осуществить без земельных участков, на которых они расположены, так как они относятся     к землям лесного фонда, находящимся в федеральной собственности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областного бюджета Ульяновской области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редполагаемый размер поступлений от продажи акций, 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находящихся в государственной собственности Ульяновской области,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являющихся и</w:t>
      </w:r>
      <w:r>
        <w:rPr>
          <w:rFonts w:cs="PT Astra Serif" w:ascii="PT Astra Serif" w:hAnsi="PT Astra Serif"/>
          <w:b/>
          <w:color w:val="000000"/>
          <w:kern w:val="2"/>
          <w:sz w:val="28"/>
          <w:szCs w:val="28"/>
        </w:rPr>
        <w:t xml:space="preserve">сточниками внутреннего финансирования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kern w:val="2"/>
          <w:sz w:val="28"/>
          <w:szCs w:val="28"/>
        </w:rPr>
        <w:t>дефицита областного бюджета Ульяновской области, в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024 году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ab/>
        <w:t xml:space="preserve">В 2024 году вопрос приватизации пакетов акций акционерных обществ, </w:t>
        <w:br/>
        <w:t>находящихся государственной собственности Ульяновской области, планируется к рассмотрению на уровне Правительства Ульяновской области. По итогам рассмотрения будут внесены изменения в Прогнозный план приватизации на 2024 год и в бюджет Ульяновской области в части предполагаемого размера поступлений от продажи акций, являющихся источником внутреннего финансирования дефицита областного бюджета Ульяновской области.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Расходы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1. Планируемые расходы на осуществление  кадастровой деятельности в отношении недвижимого имущества, находящегося 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государственной собственности Ульяновской области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статье расходов «Финансовое обеспечение мероприятий, связанных с осуществлением кадастровой деятельности в отношении недвижимого имущества и земельных участков, находящихся в государственной собственности Ульяновской области, их инвентаризацией; мероприятий, связанных с организацией разграничения на территории Ульяновской области государственной собственности на землю, а также с обеспечением сохранности государственного имущества Ульяновской области» Программы управления государственной собственностью Ульяновской области на 2024 год, предлагается направить 1980,0 тыс. рублей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ый размер расходов рассчитан с учётом следующего: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szCs w:val="28"/>
        </w:rPr>
        <w:t>- на устранение реестровых ошибок в отношении 86 земельных участков, находящихся в собственности Ульяновской области (изготовление одного межевого плана 16,0 тыс. рублей) – 1400,0 тыс</w:t>
      </w:r>
      <w:r>
        <w:rPr>
          <w:rFonts w:cs="PT Astra Serif" w:ascii="PT Astra Serif" w:hAnsi="PT Astra Serif"/>
          <w:color w:val="000000"/>
          <w:szCs w:val="28"/>
        </w:rPr>
        <w:t>. рублей;</w:t>
      </w:r>
    </w:p>
    <w:p>
      <w:pPr>
        <w:pStyle w:val="TextBody"/>
        <w:suppressAutoHyphens w:val="tru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- установление охранных зон в отношении 3-х газопроводов (есть решение суда), находящихся в собственности Ульяновской области -                        200,0</w:t>
      </w:r>
      <w:r>
        <w:rPr>
          <w:rFonts w:cs="PT Astra Serif" w:ascii="PT Astra Serif" w:hAnsi="PT Astra Serif"/>
          <w:color w:val="000000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тыс</w:t>
      </w:r>
      <w:r>
        <w:rPr>
          <w:rFonts w:cs="PT Astra Serif" w:ascii="PT Astra Serif" w:hAnsi="PT Astra Serif"/>
          <w:color w:val="000000"/>
          <w:szCs w:val="28"/>
        </w:rPr>
        <w:t>. рублей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ормирования земельных участков под объектами капитального строительства, установлению связи между ними, постановки на учёт                             в государственном кадастре недвижимости – 60,0 тыс. рублей                                (4 ОКС и земельных участков под ними 15,0 тыс. рублей)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здел газопровода (от п. Береговой Шингонского района Самарской области до р.п. Тереньга Тереньгульского района Ульяновской области протяженностью 18149 м – 70,0 тыс. рублей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ведение кадастровых работ в отношении 10 вновь выявленных объектов капитального строительства, в части постановки на кадастровый учёт  и формирование земельных участков под ними (10 шт. *25 тыс. рублей) -                   250,0 тыс. рублей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2. Планируемые расходы на оценку имущества, находящегося в государственной собственности Ульяновской области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статье «Финансовое обеспечение деятельности, связанной                               с организацией проведения оценки имущества, находящегося                                             в государственной собственности Ульяновской области (далее – имущество),                      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» Программы управления государственной собственностью Ульяновской области на 2024 год необходимо предусмотреть 700,0 тыс. рублей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ценка объектов недвижимого имущества для последующей приватизации – 60,0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1068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кордон, назначение: нежилое, количество этажей 1, в том числе подземных 0, площадь 52 кв.м, кадастровый номер 73:17:030403:340, Ульяновская область, Сурский район, Питомник Сурского лесничеств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1068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чельник, площадь 67,2 кв.м, кадастровый номер 73:18:011412:196, Ульяновская область, Тереньгульский район, с. Ясашная Ташла, 53 квартал Зеленецкого участкового лесничества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 отчёты об оценки для пролонгации договоров аренды имущества казны </w:t>
        <w:br/>
        <w:t>Ульяновской области -  140,0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ыс. руб. (10 объектов по 14,0 тыс. рублей)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г. Ульяновск, пл. Соборная, д. 1 – 4 шт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, ул. Радищева, д. 1 – 3 шт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, ул. Пушкарёва, д. 29 – 1 шт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06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ая область, Сурский район, Питомник Сурского лесничества – 1 шт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068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ая область, Инзенский район, с. Юлово – 1 шт.</w:t>
      </w:r>
    </w:p>
    <w:p>
      <w:pPr>
        <w:pStyle w:val="TextBody"/>
        <w:suppressAutoHyphens w:val="tru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-</w:t>
      </w:r>
      <w:r>
        <w:rPr>
          <w:rFonts w:cs="PT Astra Serif" w:ascii="PT Astra Serif" w:hAnsi="PT Astra Serif"/>
          <w:color w:val="000000"/>
          <w:szCs w:val="28"/>
        </w:rPr>
        <w:t xml:space="preserve"> подготовка отчётов об оценке рыночной стоимости земельного участка                           и публикация информационного сообщения (о предварительном согласовании предоставления земельного участка в соответствии со ст.39.18 ЗК РФ                            (по областным земельным участкам), о проведении торгов) – 500,0 тыс. рублей.</w:t>
      </w:r>
    </w:p>
    <w:p>
      <w:pPr>
        <w:pStyle w:val="Normal"/>
        <w:suppressAutoHyphens w:val="true"/>
        <w:spacing w:lineRule="auto" w:line="276"/>
        <w:ind w:left="720" w:right="45" w:hanging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20" w:right="4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3. Планируемые расходы на мероприятия, связанные со сносом </w:t>
      </w:r>
    </w:p>
    <w:p>
      <w:pPr>
        <w:pStyle w:val="Normal"/>
        <w:suppressAutoHyphens w:val="true"/>
        <w:spacing w:lineRule="auto" w:line="276"/>
        <w:ind w:left="709" w:right="4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ремонтом объектов капитального строительства</w:t>
      </w:r>
    </w:p>
    <w:p>
      <w:pPr>
        <w:pStyle w:val="Normal"/>
        <w:suppressAutoHyphens w:val="true"/>
        <w:spacing w:lineRule="auto" w:line="276"/>
        <w:ind w:left="709" w:right="4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4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плату расходов на мероприятия, связанные со сносом и ремонтом объектов капитального строительства, необходимо предусмотреть на 2024 год                              -  1500,0 тыс. рублей:</w:t>
      </w:r>
    </w:p>
    <w:p>
      <w:pPr>
        <w:pStyle w:val="Normal"/>
        <w:suppressAutoHyphens w:val="true"/>
        <w:spacing w:lineRule="auto" w:line="276"/>
        <w:ind w:right="4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оплату расходов на мероприятия, связанные со сносом объектов капитального строительства – 1300,0 тыс. рублей;</w:t>
      </w:r>
    </w:p>
    <w:p>
      <w:pPr>
        <w:pStyle w:val="Normal"/>
        <w:suppressAutoHyphens w:val="true"/>
        <w:spacing w:lineRule="auto" w:line="276"/>
        <w:ind w:right="4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устранение неисправностей и повреждений газопровода Ульяновская область, Кузоватовский район, с. Лесное Матюнино, протяженностью 20228 м – 200,0 тыс. рублей.</w:t>
      </w:r>
    </w:p>
    <w:p>
      <w:pPr>
        <w:pStyle w:val="Normal"/>
        <w:suppressAutoHyphens w:val="true"/>
        <w:spacing w:lineRule="auto" w:line="276"/>
        <w:ind w:right="4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20" w:right="45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4. Планируемые расходы на оплату государственной пошлины </w:t>
        <w:br/>
        <w:t>и судебных издержек, связанных с рассмотрением дел в судах</w:t>
      </w:r>
    </w:p>
    <w:p>
      <w:pPr>
        <w:pStyle w:val="Normal"/>
        <w:suppressAutoHyphens w:val="true"/>
        <w:spacing w:lineRule="auto" w:line="276"/>
        <w:ind w:left="720" w:right="4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43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плату государственной пошлины, судебных экспертиз при рассмотрении дел в судах, а также на возмещение расходов по оплате государственной пошлины, услуг представителей иным лицам по решению суда, необходимо предусмотреть на 2024 год - 100,0 тыс. рублей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rFonts w:cs="PT Astra Serif" w:ascii="PT Astra Serif" w:hAnsi="PT Astra Serif"/>
          <w:b/>
          <w:szCs w:val="28"/>
        </w:rPr>
        <w:t xml:space="preserve">5. Планируемые расходы на мероприятия, связанные </w:t>
      </w:r>
    </w:p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с модернизацией и обслуживан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</w:t>
      </w:r>
    </w:p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граммного обеспечения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 целях модернизации, аттестации и сопровождения</w:t>
      </w: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Государственной информационной системы «Управление земельно–имущественным комплексом Ульяновской области» (далее – информационная система) необходимо предусмотреть денежные средства </w:t>
      </w:r>
      <w:r>
        <w:rPr>
          <w:rFonts w:cs="PT Astra Serif" w:ascii="PT Astra Serif" w:hAnsi="PT Astra Serif"/>
          <w:sz w:val="28"/>
          <w:szCs w:val="28"/>
        </w:rPr>
        <w:t>на 2024 год - 2100,0 тыс. рублей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                            на следующие мероприятия: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1. Сопровождение информационной системы – 1010,0 тыс. рублей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. Аттестация информационной системы – 1090,0 тыс. рублей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6. Планируемые расходы, связанные с управлением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распоряжением пакетами акций, находящихся в государственной собственности Ульян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ерство имущественных отношений и архитектуры Ульяновской области является акционером 25 хозяйственных обществ с долей участия Ульяновской области.</w:t>
      </w:r>
    </w:p>
    <w:p>
      <w:pPr>
        <w:pStyle w:val="Normal"/>
        <w:suppressAutoHyphens w:val="true"/>
        <w:spacing w:lineRule="auto" w:line="276"/>
        <w:ind w:right="43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плату расходов на мероприятия, связанные с управлением                              и распоряжением пакетами акций, находящихся в государственной собственности Ульяновской области, необходимо предусмотреть на 2024 год  - 20,0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rFonts w:cs="PT Astra Serif" w:ascii="PT Astra Serif" w:hAnsi="PT Astra Serif"/>
          <w:b/>
          <w:szCs w:val="28"/>
        </w:rPr>
        <w:t>7. Планируемые расходы на выкуп размещаемых по закрытой подписке дополнительных акций при увеличении уставного капитала Акционерного общества «Корпорация развития Ульяновской области»</w:t>
      </w:r>
    </w:p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оектом Закона «Об областном бюджете Ульяновской области на 2024 год и на плановый период 2025 и 2026 годов» планируется финансирование мероприятий Государственной программы Ульяновской области «Формирование благоприятного инвестиционного климата в Ульяновской области» (подпрограмма «Формирование и развитие инфраструктуры зон развития Ульяновской области»), утверждённой постановлением Правительства Ульяновской области от 14.11.2019 № 26/580-П, на увеличение уставного капитала Акционерного общества «Корпорация развития Ульяновской области» на 32500,0 тыс.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, в том числе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погашение основного долга по кредитам на строительство объектов инфраструктуры промышленных зон – 32000,0 тыс.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азработку проектов планировки территории и проектов межевания территории, приобретения, монтажа, выполнения пусконаладочных работ                    в отношении оборудования, проектирования, строительства и подключения (технологического присоединения) объектов капитального строительства                     и инфраструктуры зон развития Ульяновской области к сетям инженерно-технического обеспечения (электро-, газо-, тепло-водоснабжения                                        и водоотведения) – 500,0 тыс.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Franklin Gothic Book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T Astra Serif" w:hAnsi="PT Astra Serif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cs="Arial"/>
      <w:sz w:val="28"/>
      <w:szCs w:val="16"/>
      <w:lang w:val="ru-RU" w:bidi="ar-SA"/>
    </w:rPr>
  </w:style>
  <w:style w:type="character" w:styleId="Style13">
    <w:name w:val="Основной текст Знак"/>
    <w:qFormat/>
    <w:rPr>
      <w:rFonts w:cs="Arial"/>
      <w:sz w:val="28"/>
      <w:szCs w:val="16"/>
      <w:lang w:val="ru-RU" w:bidi="ar-SA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i/>
      <w:iCs/>
      <w:spacing w:val="-10"/>
      <w:sz w:val="24"/>
      <w:szCs w:val="24"/>
      <w:u w:val="none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Tms Rmn" w:hAnsi="Tms Rmn" w:cs="Tms Rmn"/>
      <w:sz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imes New Roman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35:00Z</dcterms:created>
  <dc:creator>ДИО</dc:creator>
  <dc:description/>
  <cp:keywords/>
  <dc:language>en-US</dc:language>
  <cp:lastModifiedBy>PC201-01</cp:lastModifiedBy>
  <cp:lastPrinted>2023-10-11T17:50:00Z</cp:lastPrinted>
  <dcterms:modified xsi:type="dcterms:W3CDTF">2023-10-11T13:51:00Z</dcterms:modified>
  <cp:revision>28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