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4 год  и на плановый период 2025 и 2026 годов»</w:t>
      </w:r>
    </w:p>
    <w:p>
      <w:pPr>
        <w:pStyle w:val="Normal"/>
        <w:shd w:fill="FFFFFF" w:val="clear"/>
        <w:spacing w:lineRule="auto" w:line="360" w:before="274" w:after="0"/>
        <w:ind w:right="7" w:firstLine="55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4 год             и на плановый период 2025 и 2026 годов» (далее - Фонд) регулирует отношения         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4 году планируется в размере         20 243 905,8 тыс. рублей (рост к 2023 году 6,6%), в 2025 году –                                  21 315 673,3 тыс. рублей, в 2026 году – 21 324 580,4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. За счёт субвенци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бвенции из бюджета Федерального фонда ОМС определены на 2024 год </w:t>
        <w:br/>
        <w:t>в сумме 19 885 958,0 тыс. рублей (рост в сравнении с 2023 годом 6,2%),                     в 2025 году – 20 979 611,9 тыс. рублей, в 2026 году – 20 979 611,9  тыс. рублей. Размер субвенций на 2023-2025 годы определен на основании 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                   на 01.01.2023 года и нормативов финансового обеспечения базовой программы обязательного медицинского страхования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3 составляет 1 172 065 чел. (снижение в сравнении с 2022 годом на 0,9% или 11 022 чел.), подушевой норматив финансирования в 2024 году - 16 966,6 тыс. рублей, в 2025году - 17 899,7 тыс. рублей, в 2026 году на уровне 2025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11.09.2023 года №73-ИОГВ-11.01/8055 вн в бюджете на 2024 год           и плановый период 2025 – 2026 годов, ежегодно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     в сумме 37 000,0 тыс. рублей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          8 0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</w:t>
      </w:r>
      <w:r>
        <w:rPr>
          <w:rFonts w:cs="PT Astra Serif" w:ascii="PT Astra Serif" w:hAnsi="PT Astra Serif"/>
          <w:sz w:val="28"/>
          <w:szCs w:val="28"/>
        </w:rPr>
        <w:t>предусмотренных постановлением Правительства Российской Федерации                    от 29.12.2022 N 2497, в сумме 146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270,0 тыс. рублей (снижение в сравнении             с 2023 годом 15,6 %), на  2025 год в сумме 154 320 тыс. рублей, на 2026 год           в сумме 162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8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запланированы исходя из динамики поступления средств в 2021-2023 годах на 2024 год в сумме 184 455,7 тыс. рублей  (снижение к 2023 году 4,4% ), на 2025 год – 153 732,5 тыс. рублей, на 2026 год –  154 855,0 тыс. рублей и включаю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4 году в сумме 184 422,4 тыс. рублей, в 2025 году – 153 688,1 тыс. рублей, 2026 году –        154 795,8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4 году в сумме 33,3 тыс. рублей,                     в 2025 году 44,4 тыс. рублей, в 2026 году 59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                на 2024 год в сумме 2 683,0 тыс. рублей (29,5 % к показателю текущего года), на 2025-2026 годы 2 183,0 тыс. рублей, ежегодно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                    от 29.11.2010 № 326-ФЗ в связи с досрочным прекращением трудового договора медицинскими работниками на 2024 год определен в сумме 500,0 тыс. рублей          (по данным Министерства здравоохранения Ульяновской области о размере средств, подлежащих к взысканию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, определяется исходя из оценки поступлений (возвратов) средств в текущем финансовом году и составит          2 183,0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запланирован возврат в бюджет Федерального фонда и бюджеты ТФОМС других субъектов РФ средств, имеющих целевое назначение, прошлых лет в 2024 году в сумме 20 460,9 тыс. рублей (10,6% к соответствующему показателю текущего года), в   2025  году – 19 174,1 тыс. рублей, в 2026 году 19 869,5 тыс. рублей, в том числе возврат части единовременных компенсационных выплат по программе «Земский доктор» в соответствии                 с ч.12.3 ст.51 Федерального закона от 29.11.2010 № 326-ФЗ в связи с досрочным прекращением трудового договора медицинскими работниками на 2024 год           в сумме 500,0 тыс. рублей; средств ОМС прошлых лет, использованных медицинскими организациями не по целевому назначению, выявленных                   по результатам контрольно-ревизионной и экспертной деятельности Фонда                  на 2024 год в сумме 19 954,5 тыс. рублей, на 2025 год 19 167,7 тыс. рублей,             на 2026 год 19 863,1 тыс. рублей, из бюджетов территориальных фондов обязательного медицинского страхования в бюджеты территориальных фондов обязательного медицинского страхования на 2024 год в сумме 6,4 тыс. рублей ежегодно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балансированность бюджета Фонда будет обеспечена переходящим остатком средств на конец соответствующего финансового года. В приложении «Источники внутреннего финансирования дефицита бюджета Фонда                        на 2024-2026 годы» предусматриваются остатки средств нормированного страхового запаса Фонда на финансовое обеспечение мероприятий                        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на 01 января 2024 года в сумме 21 230,0 тыс. рублей и планового периода 2025 года в сумме 22 758,6 тыс. рублей, 2026 года в сумме 24 010,3 тыс. рублей. Указанные средства, в соответствии с действующим законодательством, формируются в </w:t>
      </w:r>
      <w:r>
        <w:rPr>
          <w:rFonts w:cs="PT Astra Serif" w:ascii="PT Astra Serif" w:hAnsi="PT Astra Serif"/>
          <w:sz w:val="28"/>
          <w:szCs w:val="28"/>
          <w:lang w:val="en-US"/>
        </w:rPr>
        <w:t>IY</w:t>
      </w:r>
      <w:r>
        <w:rPr>
          <w:rFonts w:cs="PT Astra Serif" w:ascii="PT Astra Serif" w:hAnsi="PT Astra Serif"/>
          <w:sz w:val="28"/>
          <w:szCs w:val="28"/>
        </w:rPr>
        <w:t xml:space="preserve"> квартале текущего финансового года и направляются на расходы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е очередного финансового го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4 году планируется в сумме                   20 265 135,8 тыс. рублей (рост в сравнении с 2023 годом 5,4%), в 2025 году –            21 338 431,9 тыс. рублей, в 2026 году – 21 348 590,7 тыс. рублей.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выполнения территориальной программы обязательного медицинского страхования составят в 2024 году – 19 915 268,0 тыс. рублей (рост в сравнении с 2023 годом 5,9%) в 2025 году – 20 973 897,2 тыс. рублей и в 2026 году – 20 968 966,0 тыс. руб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ётом расходов на ведение дела) в 2024 году –                     19 337 338,0 тыс. рублей (рост в сравнении с 2023 годом 7,1%), в 2025 году – 20 364 177,2 тыс. рублей, в 2026 году – 20 325 716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плату медицинских услуг, оказанных гражданам вне территории страхования в 2024 году – 577 930,0 тыс. рублей (снижение на 22,7% в сравнении с 2023 годом), в 2025 году – 609 720,0 тыс. рублей, в 2026 году –                  643 25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реализации территориальной программы обязательного медицинского страхования в 2024 году и плановом периоде 2025-2026 годов, ежегод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в сумме 37 00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                 8 0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4 году предусмотрено        146 270,0 тыс. рублей (снижение на 18,6% в сравнении с соответствующим показателем 2023 года), в 2025 году – 154 320,0 тыс. рублей; в 2026 году – 162 8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4 год запланированы в размере        89 530,0 тыс. рублей (рост в сравнении с 2023 годом на 18,6%) на 2025 год –         94 810,0 тыс. рублей, на 2026 год – 100 030,0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выполнение управленческих функций Фондом в 2024 году запланированы в сумме 114 067,8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5 году – 115 404,7 тыс. рублей, в 2026 году – 116 794,7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4 устанавливаются особенности исполнения бюджета Фонда                    в    2024 году, согласно которым остаток неиспользованных средств на 1 января   2024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5 утверждается нормированный страховой запас Фонда на 2024 год      в сумме 2 327 065,7 тыс. рублей, на 2025 год – 2 452 360,6 тыс. рублей,                     на 2026 год – 2 486 949,7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        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4:00Z</dcterms:created>
  <dc:creator>Шафранова</dc:creator>
  <dc:description/>
  <cp:keywords/>
  <dc:language>en-US</dc:language>
  <cp:lastModifiedBy>Буханцева Ольга Юрьевна</cp:lastModifiedBy>
  <cp:lastPrinted>2023-09-18T08:52:00Z</cp:lastPrinted>
  <dcterms:modified xsi:type="dcterms:W3CDTF">2023-10-04T10:31:00Z</dcterms:modified>
  <cp:revision>39</cp:revision>
  <dc:subject/>
  <dc:title>ПОЯСНИТЕЛЬНАЯ ЗАПИСКА</dc:title>
</cp:coreProperties>
</file>