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  <w:lang w:val="en-US"/>
        </w:rPr>
      </w:pPr>
      <w:r>
        <w:rPr>
          <w:rFonts w:cs="Times New Roman" w:ascii="PT Astra Serif" w:hAnsi="PT Astra Serif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widowControl w:val="false"/>
        <w:spacing w:lineRule="auto" w:line="28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» (далее – проект закона) разработан в целях приведения законодательства Ульяновской области </w:t>
        <w:br/>
        <w:t>в соответствие с Федеральным законом от 21.12.2021 № 414-ФЗ «Об общих принципах организации публичной власти в субъектах Российской Федерации» (далее – Федеральным законом от 21.12.2021 № 414-ФЗ)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м законом от 21.12.2021 № 414-ФЗ в термине «исполнительный орган государственной власти» исключаются слова «государственной в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казанные изменения потребовали внесение корреспондирующих изменений в Закон Ульяновской области от 5.02.2010 № 05-ЗО </w:t>
        <w:br/>
        <w:t xml:space="preserve">«О государственной поддержке национально-культурных автономий </w:t>
        <w:br/>
        <w:t>в Ульяновской области» и в Закон Ульяновской области от 26.03.2014 № 32-ЗО «О правовом регулировании отдельных вопросов в сфере обеспечения межнационального и межконфессионального согласия на территории Ульяновской области»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не изменяет содержание прав, обязанностей и законных интересов субъектов правоотношений в сфере межнациональных отношений, в связи </w:t>
        <w:br/>
        <w:t>с чем оценка регулирующего воздействия не проводится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проектируемого Закона Ульяновской области не повлечёт </w:t>
        <w:br/>
        <w:t>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ым должностным лицом за разработку проекта закона является главный советник управления по делам национальностей </w:t>
        <w:br/>
        <w:t xml:space="preserve">и межконфессиональных отношений администрации Губернатора Ульяновской области Додина Валентина Валериевна. 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делам национальност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межконфессиональных отнош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С.В.Па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25:00Z</dcterms:created>
  <dc:creator>User</dc:creator>
  <dc:description/>
  <cp:keywords/>
  <dc:language>en-US</dc:language>
  <cp:lastModifiedBy>Додина Валентина Валериевна</cp:lastModifiedBy>
  <cp:lastPrinted>2022-09-09T12:24:00Z</cp:lastPrinted>
  <dcterms:modified xsi:type="dcterms:W3CDTF">2022-09-09T08:26:00Z</dcterms:modified>
  <cp:revision>3</cp:revision>
  <dc:subject/>
  <dc:title>проект</dc:title>
</cp:coreProperties>
</file>