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Arial"/>
          <w:b/>
          <w:b/>
        </w:rPr>
      </w:pPr>
      <w:r>
        <w:rPr>
          <w:rFonts w:cs="PT Astra Serif" w:ascii="PT Astra Serif" w:hAnsi="PT Astra Serif"/>
          <w:b/>
        </w:rPr>
        <w:t>в Закон Ульяновской области «</w:t>
      </w:r>
      <w:r>
        <w:rPr>
          <w:rFonts w:cs="Arial" w:ascii="PT Astra Serif" w:hAnsi="PT Astra Serif"/>
          <w:b/>
        </w:rPr>
        <w:t xml:space="preserve"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Arial" w:ascii="PT Astra Serif" w:hAnsi="PT Astra Serif"/>
          <w:b/>
        </w:rPr>
        <w:t>культурной политик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</w:rPr>
      </w:pPr>
      <w:r>
        <w:rPr>
          <w:rFonts w:cs="PT Astra Serif" w:ascii="PT Astra Serif" w:hAnsi="PT Astra Serif"/>
        </w:rPr>
        <w:t>Проектом закона Ульяновской области «О внесении изменений в Закон Ульяновской области «</w:t>
      </w:r>
      <w:r>
        <w:rPr>
          <w:rFonts w:cs="Arial" w:ascii="PT Astra Serif" w:hAnsi="PT Astra Serif"/>
        </w:rPr>
        <w:t xml:space="preserve">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 (далее – законопроект) предлагается внести в </w:t>
      </w:r>
      <w:r>
        <w:rPr>
          <w:rFonts w:cs="PT Astra Serif" w:ascii="PT Astra Serif" w:hAnsi="PT Astra Serif"/>
        </w:rPr>
        <w:t xml:space="preserve">Закон Ульяновской области </w:t>
      </w:r>
      <w:r>
        <w:rPr>
          <w:rFonts w:cs="Arial" w:ascii="PT Astra Serif" w:hAnsi="PT Astra Serif"/>
        </w:rPr>
        <w:t xml:space="preserve">                   от 6 апреля 2016 года № 47-ЗО «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  (далее – Закон № 47-ЗО) изменения, предусматривающи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 xml:space="preserve">1) приведение используемой в Законе № 47-ЗО терминологии                              в соответствие с терминологией, применяемой в Федеральном законе                          «Об общих принципах организации публичной власти в субъектах Российской Федерации» (термин «исполнительный орган государственной власти Ульяновской области» заменяется термином «исполнительный орган Ульяновской области»;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2) устранение имеющихся в пунктах 2 и 3 части 1 статьи 4 Закона                      № 47-ЗО некорректных ссылок на структурные единицы этой статьи.                        Так, согласно указанным пунктам</w:t>
      </w:r>
      <w:r>
        <w:rPr>
          <w:rFonts w:cs="PT Astra Serif" w:ascii="PT Astra Serif" w:hAnsi="PT Astra Serif"/>
        </w:rPr>
        <w:t xml:space="preserve"> </w:t>
      </w:r>
      <w:r>
        <w:rPr>
          <w:rFonts w:cs="Arial" w:ascii="PT Astra Serif" w:hAnsi="PT Astra Serif"/>
        </w:rPr>
        <w:t xml:space="preserve">Правительство Ульяновской области                                   и возглавляемые им исполнительные органы государственной власти Ульяновской области участвуют в реализации государственной культурной политики в формах поддержки подготовки и дополнительного профессионального образования работников органов и организаций, указанных в </w:t>
      </w:r>
      <w:hyperlink r:id="rId2">
        <w:r>
          <w:rPr>
            <w:rStyle w:val="InternetLink"/>
            <w:rFonts w:cs="Arial" w:ascii="PT Astra Serif" w:hAnsi="PT Astra Serif"/>
          </w:rPr>
          <w:t>пункте 1</w:t>
        </w:r>
      </w:hyperlink>
      <w:r>
        <w:rPr>
          <w:rFonts w:cs="Arial" w:ascii="PT Astra Serif" w:hAnsi="PT Astra Serif"/>
        </w:rPr>
        <w:t xml:space="preserve"> настоящей статьи; финансовой и имущественной поддержки культурной деятельности, осуществляемой органами, организациями                             и гражданами, указанными в </w:t>
      </w:r>
      <w:hyperlink r:id="rId3">
        <w:r>
          <w:rPr>
            <w:rStyle w:val="InternetLink"/>
            <w:rFonts w:cs="Arial" w:ascii="PT Astra Serif" w:hAnsi="PT Astra Serif"/>
          </w:rPr>
          <w:t>пункте 1</w:t>
        </w:r>
      </w:hyperlink>
      <w:r>
        <w:rPr>
          <w:rFonts w:cs="Arial" w:ascii="PT Astra Serif" w:hAnsi="PT Astra Serif"/>
        </w:rPr>
        <w:t xml:space="preserve"> настоящей статьи, в том числе посредством применения установленных Правительством Ульяновской области дополнительных мер её материального стимулирования. Между тем статья 4 Закона № 47-ЗО состоит из частей, а не пунктов, при этом органы, организации                         и граждане указаны в пункте 1 части 1 этой статьи, а не в её пункте 1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3) приведение пункта 3 части 1 статьи 4 Закона № 47-ЗО,                                    не устанавливающей никаких ограничений круга лиц, осуществляемой которыми культурной деятельности предоставляется финансовая                                    и имущественная поддержка, в соответствие с частью 12 статьи 11 Федерального закона «О контроле за деятельностью лиц, находящихся                     под иностранным влиянием», устанавливающей запрет получения иностранными агентами государственной финансовой поддержки, в том числе при осуществлении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нятие законопроекта позволит привести Закон № 47-ЗО                                       в соответствие с законодательством Российской Федерации и устранить имеющиеся в нём внутренние противоре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B172B3B452D9469C6E854714E3E48A8A151DAF8759A8187E9A1AA1EA1C70A51EF3AD1D940E39EF9838DD63D30199D20C95F4F667AAB9C70AB1De9t8J" TargetMode="External"/><Relationship Id="rId3" Type="http://schemas.openxmlformats.org/officeDocument/2006/relationships/hyperlink" Target="consultantplus://offline/ref=95DB172B3B452D9469C6E854714E3E48A8A151DAF8759A8187E9A1AA1EA1C70A51EF3AD1D940E39EF9838DD63D30199D20C95F4F667AAB9C70AB1De9t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01:00Z</dcterms:created>
  <dc:creator>Пользователь</dc:creator>
  <dc:description/>
  <cp:keywords/>
  <dc:language>en-US</dc:language>
  <cp:lastModifiedBy>User</cp:lastModifiedBy>
  <cp:lastPrinted>2022-08-31T14:52:00Z</cp:lastPrinted>
  <dcterms:modified xsi:type="dcterms:W3CDTF">2022-09-01T12:05:00Z</dcterms:modified>
  <cp:revision>3</cp:revision>
  <dc:subject/>
  <dc:title>Вносится депутатами</dc:title>
</cp:coreProperties>
</file>