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Вносится депутат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аконодательного Собрания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.Н.Грачевы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1</w:t>
      </w:r>
    </w:p>
    <w:p>
      <w:pPr>
        <w:pStyle w:val="Normal"/>
        <w:spacing w:lineRule="auto" w:line="360" w:before="0" w:after="0"/>
        <w:ind w:firstLine="709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 в   Закон  Ульяновской области от 17 ноября 2003 года № 059-ЗО «О регулировании земельных отношений в Ульяновской области» («Народная газета» от 19.11.2003 № 135; «Ульяновская правда» от 26.07.2005 № 73; «Народная газета» от 06.12.2005 № 134; «Ульяновская правда» от 07.04.2006            № 24; от 07.06.2006 № 41; от 12.07.2006 № 52; от 11.10.2006 № 78; от 08.11.2006 № 86; от 08.08.2007 № 66; от 13.11.2007 № 96; от 16.01.2008 № 3; от 07.11.2008 № 91; от 03.04.2009 № 25; от 02.10.2009 № 80; от 10.03.2010 № 17; «Народная газета» от 23.12.2010 № 95; «Ульяновская правда» от 03.06.2011 № 60;                      от 09.11.2011 № 126; от 02.03.2012 № 22; от 08.05.2014 № 65; от 08.12.2014              № 180; от 05.03.2015 № 28; от 06.04.2015 № 44; от 08.06.2015 № 76-77;                       от 05.10.2015 № 139; от 29.10.2015 N 151; от 07.12.2015 № 170; от 04.02.2016                  № 14; от 06.06.2016 № 75-76; от 02.08.2016 № 99; от 27.12.2016 № 140;                      от 30.06.2017 № 47; от 29.09.2017 № 72; от 10.11.2017 № 82-83; от 27.04.2018            № 29; от 14.09.2018 № 67; от 30.04.2019   № 31; от 04.06.2019 № 40;                             от 01.11.2019 № 83; от 21.01.2020 № 4; от 29.05.2020 № 37; от 10.07.2020 № 48; от 18.08.2020 № 59; от 13.10.2020 № 75; от 07.05.2021 № 31; от 15.10.2021 № 75; от 24.12.2021 № 94; от 15.03.2022  № 18; от 06.05.2022 № 32; от 05.07.2022                  № 47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в статье 4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 пункте 1 слова «государственной власти»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пункт 21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«21) осуществляет иные полномочия, установленные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нормативными правовыми актами Президента Российской Федерации и нормативными правовыми актами Правительства Российской Федерации, предусматривающими передачу осуществления органам исполнительной власти субъектов Российской Федерации отдельных полномочий федеральных органов исполнительной власти в соответствии с Федеральным законом                  от 21 декабря 2021 года № 414-ФЗ «Об общих принципах организации публичной власти в субъектах Российской Федерации»;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в статье 5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 в наименовании слова «</w:t>
      </w:r>
      <w:r>
        <w:rPr>
          <w:rFonts w:cs="PT Astra Serif" w:ascii="PT Astra Serif" w:hAnsi="PT Astra Serif"/>
          <w:b/>
          <w:sz w:val="28"/>
          <w:szCs w:val="28"/>
        </w:rPr>
        <w:t>государственной власти</w:t>
      </w:r>
      <w:r>
        <w:rPr>
          <w:rFonts w:cs="PT Astra Serif" w:ascii="PT Astra Serif" w:hAnsi="PT Astra Serif"/>
          <w:sz w:val="28"/>
          <w:szCs w:val="28"/>
        </w:rPr>
        <w:t>»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в абзаце первом слова «государственной власти Ульяновской» заменить словом «Ульяновской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 в пункте 1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ова «государственной власти» исключи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в статье 5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 в наименовании слова «</w:t>
      </w:r>
      <w:r>
        <w:rPr>
          <w:rFonts w:cs="PT Astra Serif" w:ascii="PT Astra Serif" w:hAnsi="PT Astra Serif"/>
          <w:b/>
          <w:sz w:val="28"/>
          <w:szCs w:val="28"/>
        </w:rPr>
        <w:t>государственной власти</w:t>
      </w:r>
      <w:r>
        <w:rPr>
          <w:rFonts w:cs="PT Astra Serif" w:ascii="PT Astra Serif" w:hAnsi="PT Astra Serif"/>
          <w:sz w:val="28"/>
          <w:szCs w:val="28"/>
        </w:rPr>
        <w:t>»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в абзаце первом слова «государственной власти» исключи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 в статье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 в абзацах пятом и шестом части 2 слово «социально-экономического»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в абзацах первом и четвёртом части 3 слова «государственной власти» исключ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2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статью 3 Закона Ульяновской области от 6 сентября 2007 года           № 130-ЗО «О транспортном налоге в Ульяновской области» («Ульяновская правда» от 08.09.2007 N 76; от 22.08.2008 № 68; от 11.11.2009 № 90;                             от 06.10.2010 № 81; от 17.12.2010 № 103; от 06.04.2011 № 36; от 11.05.2011                  № 50; от 12.08.2011 № 89; от 12.10.2011 № 115; от 02.03.2012 № 22;                             от 08.06.2012 № 59; от 05.10.2012 № 109; от 06.03.2013 № 25; от 19.08.2013                 № 97; от 07.09.2013 № 109; от 31.03.2014 № 45; от 10.11.2014 № 163-164;                       от 05.03.2015 № 28; от 05.10.2015 № 139; от 06.06.2016 № 75-76;                                  от 04.10.2016 № 118; от 29.09.2017 № 72; от 30.01.2018 № 6; от 04.09.2018         № 64; от 02.11.2018 № 81; от 14.12.2018 № 93; от 01.10.2019 № 74;                                от 03.03.2020 № 15; от 04.06.2021 № 38; от 30.11.2021 № 87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в пункте 17 части 1 слово «социально-экономического» исключи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в абзаце четвёртом части 4 слова «государственной власти»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в абзацах первом и третьем части 5 слова «государственной власти» исключ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3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стоящий Закон вступает в силу с 1 января 2023 года, за исключением подпункта «а» пункта 4 статьи 1 и пункта 1 статьи 2 настоящего Закона, которые вступают в силу с 11 января 2023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убернатор Ульяновской области                                                    А.Ю.Русских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 ____________2022 г.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cs="PT Astra Serif" w:ascii="PT Astra Serif" w:hAnsi="PT Astra Serif"/>
          <w:sz w:val="28"/>
          <w:szCs w:val="28"/>
        </w:rPr>
        <w:t>____-ЗО</w:t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before="0" w:after="20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90" w:right="567" w:gutter="0" w:header="709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sindoccountinformation">
    <w:name w:val="pagesindoccount inform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36:00Z</dcterms:created>
  <dc:creator>user</dc:creator>
  <dc:description/>
  <cp:keywords/>
  <dc:language>en-US</dc:language>
  <cp:lastModifiedBy>User</cp:lastModifiedBy>
  <cp:lastPrinted>2022-07-21T12:36:00Z</cp:lastPrinted>
  <dcterms:modified xsi:type="dcterms:W3CDTF">2022-07-21T10:31:00Z</dcterms:modified>
  <cp:revision>3</cp:revision>
  <dc:subject/>
  <dc:title>Внесён Правительством</dc:title>
</cp:coreProperties>
</file>