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b/>
          <w:sz w:val="27"/>
          <w:szCs w:val="27"/>
          <w:lang w:eastAsia="ru-RU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b/>
          <w:bCs/>
          <w:sz w:val="27"/>
          <w:szCs w:val="27"/>
          <w:lang w:eastAsia="ru-RU"/>
        </w:rPr>
        <w:t xml:space="preserve">к проекту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b/>
          <w:bCs/>
          <w:sz w:val="27"/>
          <w:szCs w:val="27"/>
          <w:lang w:eastAsia="ru-RU"/>
        </w:rPr>
        <w:t xml:space="preserve">«О льготных тарифах (льготах) в сферах теплоснабжения, водоснабжен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b/>
          <w:bCs/>
          <w:sz w:val="27"/>
          <w:szCs w:val="27"/>
          <w:lang w:eastAsia="ru-RU"/>
        </w:rPr>
        <w:t>и водоотведения на территории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b/>
          <w:bCs/>
          <w:sz w:val="27"/>
          <w:szCs w:val="27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PT Astra Serif" w:hAnsi="PT Astra Serif"/>
          <w:sz w:val="27"/>
          <w:szCs w:val="27"/>
          <w:lang w:eastAsia="ru-RU"/>
        </w:rPr>
        <w:t xml:space="preserve">Проект закона Ульяновской области «О льготных тарифах (льготах) </w:t>
        <w:br/>
        <w:t xml:space="preserve">в сферах теплоснабжения, водоснабжения и водоотведения на территории Ульяновской области» (далее – проект закона) </w:t>
      </w:r>
      <w:r>
        <w:rPr>
          <w:rFonts w:eastAsia="Times New Roman" w:cs="Times New Roman" w:ascii="PT Astra Serif" w:hAnsi="PT Astra Serif"/>
          <w:color w:val="000000"/>
          <w:sz w:val="27"/>
          <w:szCs w:val="27"/>
          <w:lang w:eastAsia="ru-RU"/>
        </w:rPr>
        <w:t>предполагается установить категорию лиц, имеющих право на льготные тарифы, основания для предоставления льгот таким лицам и порядок компенсации выпадающих доходов теплоснабжающих организаций и организаций, осуществляющих горячее водоснабжение, холодное водоснабжение и (или) водоотведение (далее - ресурсоснабжающие организации) в связи с установлением льготных тарифо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  <w:br/>
      </w:r>
      <w:r>
        <w:rPr>
          <w:rFonts w:eastAsia="Times New Roman" w:cs="Times New Roman" w:ascii="PT Astra Serif" w:hAnsi="PT Astra Serif"/>
          <w:color w:val="000000"/>
          <w:sz w:val="27"/>
          <w:szCs w:val="27"/>
          <w:lang w:eastAsia="ru-RU"/>
        </w:rPr>
        <w:t>в сферах теплоснабжения, водоснабжения и (или) водоот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sz w:val="27"/>
          <w:szCs w:val="27"/>
          <w:lang w:eastAsia="ru-RU"/>
        </w:rPr>
        <w:t xml:space="preserve">Проектом закона предусмотрена компенсация выпадающих доходов ресурсоснабжающих организаций, возникающих в результате установления льготных тарифов в муниципальных образованиях Ульяновской области, указанных в проекте закона. Компенсация осуществляется в виде субсидий </w:t>
        <w:br/>
        <w:t>на возмещение недополученных доходов, предоставляемых ресурсоснабжающим организациям за счет средств областного бюджета Ульяновской области в случаях и порядке, предусмотренных областным законом об областном бюджете Ульяновской области на очередной финансовый год и на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PT Astra Serif" w:hAnsi="PT Astra Serif"/>
          <w:sz w:val="27"/>
          <w:szCs w:val="27"/>
          <w:lang w:eastAsia="ru-RU"/>
        </w:rPr>
        <w:t xml:space="preserve">Установление льготного тарифа на тепловую энергию приведёт </w:t>
        <w:br/>
        <w:t xml:space="preserve">к возникновению выпадающих доходов теплоснабжающих организаций </w:t>
        <w:br/>
        <w:t>в размере 154,76 (сто пятьдесят четыре миллиона семьдесят шесть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sz w:val="27"/>
          <w:szCs w:val="27"/>
          <w:lang w:eastAsia="ru-RU"/>
        </w:rPr>
        <w:t xml:space="preserve">Установление льготного тарифа в сфере водоснабжения приведёт </w:t>
        <w:br/>
        <w:t>к возникновению выпадающих доходов организаций, осуществляющих холодное водоснабжение в размере 280,276 (двести восемьдесят миллионов двести семьдесят шесть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sz w:val="27"/>
          <w:szCs w:val="27"/>
          <w:lang w:eastAsia="ru-RU"/>
        </w:rPr>
        <w:t xml:space="preserve">Установление льготного тарифа в сфере водоотведения приведёт </w:t>
        <w:br/>
        <w:t>к возникновению выпадающих доходов организаций, осуществляющих водоотведение в размере 29,724 (двадцать девять миллионов семьсот двадцать четыре тысячи)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Принятие проекта закона потребует дополнительного выделения средств </w:t>
        <w:br/>
        <w:t>из областного бюджета Ульяновской области в объеме равной общей сумме выпадающих доходов ресурсоснабщающих организаций, подлежащих возмещению из областного бюджета Ульяновской области за один календарный год в размере 464,76 (четыреста шестьдесят четыре миллиона семьдесят шесть тысяч) рублей.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5821"/>
      </w:tblGrid>
      <w:tr>
        <w:trPr/>
        <w:tc>
          <w:tcPr>
            <w:tcW w:w="3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  <w:t xml:space="preserve">Руководитель Агентства </w:t>
              <w:br/>
              <w:t xml:space="preserve">по регулированию цен </w:t>
              <w:br/>
              <w:t xml:space="preserve">и тарифов Ульяновской области                                                                  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  <w:t>А.В.Филин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T Astra Serif" w:hAnsi="PT Astra Serif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19:00Z</dcterms:created>
  <dc:creator>user</dc:creator>
  <dc:description/>
  <cp:keywords/>
  <dc:language>en-US</dc:language>
  <cp:lastModifiedBy>Стеклова Прасковья Владимировна</cp:lastModifiedBy>
  <cp:lastPrinted>2022-02-18T08:52:00Z</cp:lastPrinted>
  <dcterms:modified xsi:type="dcterms:W3CDTF">2022-07-04T07:35:00Z</dcterms:modified>
  <cp:revision>19</cp:revision>
  <dc:subject/>
  <dc:title>Внесён Правительством</dc:title>
</cp:coreProperties>
</file>