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статьи 3 и 4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единовременной социальной выплате, предоставляемой отдельным работникам организаций, осуществляющих на территор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деятельность в сфере информационны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технологий, и организаций отрасли авиастроения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внесении изменений в статьи 3 и 4 Закона Ульяновской области 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, и организаций отрасли авиастроения»</w:t>
      </w:r>
      <w:r>
        <w:rPr>
          <w:rFonts w:cs="PT Astra Serif" w:ascii="PT Astra Serif" w:hAnsi="PT Astra Serif"/>
          <w:sz w:val="28"/>
          <w:szCs w:val="28"/>
        </w:rPr>
        <w:t xml:space="preserve"> (далее – законопроект) разработан во исполнение поручения Губернатора Ульяновской области Русских А.Ю. от 19.04.2022 (№ 112-ПЧ) по итогам совещания, состоявшегося 07.04.2022 по вопросам развития Филиала публичного акционерного общества «Ил» – Авиастар и в связи с поступлением в Правительство Ульяновской области обращения акционерного общества «АэроКомпозит-Ульяновск» (далее – АО «АэроКомпозит-Ульяновск»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ом предлагаетс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увеличить размер единовременной социальной выплаты на уплату первоначального взноса (части первоначального взноса) при приобретении </w:t>
        <w:br/>
        <w:t xml:space="preserve">с использованием ипотечного кредита (займа) жилого помещения </w:t>
        <w:br/>
        <w:t>на территории Ульяновской области (далее – единовременная социальная выплата) со 150,0 тыс. рублей до 25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ширить перечень должностей работников организаций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расли авиастроения, имеющих право на получение единовременной социальной выплаты </w:t>
      </w:r>
      <w:r>
        <w:rPr>
          <w:rFonts w:cs="PT Astra Serif" w:ascii="PT Astra Serif" w:hAnsi="PT Astra Serif"/>
          <w:sz w:val="28"/>
        </w:rPr>
        <w:t>до 5-ти должностей, включив в него следующие долж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</w:rPr>
        <w:t xml:space="preserve">- слесарь-сборщик летательных аппаратов; </w:t>
      </w:r>
    </w:p>
    <w:p>
      <w:pPr>
        <w:pStyle w:val="Normal"/>
        <w:spacing w:lineRule="auto" w:line="360"/>
        <w:ind w:firstLine="709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- сборщик-клейщик конструкций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полнительные должности, включаемые в законопроект, соответствуют Общероссийскому классификатору профессий рабочих, должностей служащих и тарифных разрядов (ОКПДТР), являющемуся составной частью Единой системы классификации и кодирования информации (ЕСКК) Российской Федерации, на основании предложения, полученного от АО «АэроКомпозит-Ульяновск»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лагаемые законопроектом изменения направлены на исполнение Указа Президента Российской Федерации от 21.07.2020 № 474 </w:t>
        <w:br/>
        <w:t xml:space="preserve">«О национальных целях развития Российской Федерации на период </w:t>
        <w:br/>
        <w:t>до 2030 года», федерального проекта «Жильё» в целях оказания гражданам поддержки в улучшении жилищных условий и поручения Председателя Правительства Российской Федерации Мишустина М.В. о решении кадрового вопроса акционерного общества «Авиастар-СП» по итогам рабочей поездки, состоявшейся 03.06.2021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гласно данным территориального органа Федеральной службы государственной статистики по Ульяновской области с 2018 года средняя цена 1 кв.м общей площади квартир стандартного качества на первичном рынке жилья увеличилась на 77% (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квартал 2018 года – 36968,16 рублей, </w:t>
        <w:br/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квартал 2022 года – 65540,73 рубля). 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мер единовременной социальной выплаты за указанный период </w:t>
        <w:br/>
        <w:t>не менялся и составляет 150,0 тыс. рубл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С 01.05.2019 изменились условия предоставления ипотечного кредита. Размер первоначального взноса увеличился с 10% до 15% от стоимости приобретаемого жилого помещ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 покупке 1-комнатной квартиры в 2022 году первоначальный взнос должен составлять не менее 300,0 тыс. рублей, а 2-комнатной </w:t>
        <w:br/>
        <w:t>квартиры – 500,0 тыс. рубл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квартал 2021 года с заявлением на получение свидетельства </w:t>
        <w:br/>
        <w:t xml:space="preserve">о предоставлении единовременной социальной выплаты обратилось 30% </w:t>
        <w:br/>
        <w:t>от общего числа получателей выплаты, 60% из которых – работники отрасли авиастроения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период первого квартала 2022 года работники отрасли авиастроения в Министерство жилищно-коммунального хозяйства и строительства Ульяновской области за получением единовременной социальной выплаты не обращались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приобретении жилого помещения с привлечением ипотечного кредита наиболее значимым по денежным затратам является – внесение первоначального взнос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величение размера единовременной выплаты до 250,0 тыс. рублей позволит оплатить не менее 80% от объёма первоначального взноса при покупке 1-комнатной квартиры и не менее 50% от объёма первоначального взноса при покупке 2-комнатной квартир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О «АэроКомпозит-Ульяновск» – предприятие, входящее в состав Объединённой авиастроительной корпорации (в составе Государственной корпорации «Ростех»), состоящее в Ульяновском авиационном кластере, имеющее статус особозначимого инвестиционного предприятия Ульянов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опроекта не потребует дополнительных финансовых затрат из областного бюджета Ульяновской област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2022 год в областном бюджете Ульяновской области предусмотрено </w:t>
      </w:r>
      <w:r>
        <w:rPr>
          <w:rFonts w:cs="PT Astra Serif" w:ascii="PT Astra Serif" w:hAnsi="PT Astra Serif"/>
          <w:color w:val="000000"/>
          <w:sz w:val="28"/>
          <w:szCs w:val="28"/>
        </w:rPr>
        <w:t>3 600,0 тыс. рублей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циально-экономические, политические, правовые и иные последствия реализации законопроекта:</w:t>
      </w:r>
      <w:bookmarkStart w:id="0" w:name="_Hlk107248130"/>
      <w:r>
        <w:rPr>
          <w:rFonts w:cs="PT Astra Serif" w:ascii="PT Astra Serif" w:hAnsi="PT Astra Serif"/>
          <w:bCs/>
          <w:sz w:val="28"/>
          <w:szCs w:val="28"/>
        </w:rPr>
        <w:t xml:space="preserve"> повышение доступности жилья </w:t>
        <w:br/>
        <w:t xml:space="preserve">на территории Ульяновской области и закрепление квалифицированных кадров в организациях, осуществляющих на территории Ульяновской области деятельность в сфере информационных технологий и отрасли авиастроения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 законопроект будет отнесён к правовым актам под номером 050.030.080 «Обеспечение жилыми помещениями отдельных категорий населения»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bookmarkEnd w:id="0"/>
      <w:r>
        <w:rPr>
          <w:rFonts w:cs="PT Astra Serif" w:ascii="PT Astra Serif" w:hAnsi="PT Astra Serif"/>
          <w:bCs/>
          <w:sz w:val="28"/>
          <w:szCs w:val="28"/>
        </w:rPr>
        <w:t xml:space="preserve">Законопроект подготовлен департаментом правового </w:t>
        <w:br/>
        <w:t xml:space="preserve">и административного обеспечения Министерства </w:t>
      </w:r>
      <w:r>
        <w:rPr>
          <w:rFonts w:cs="PT Astra Serif" w:ascii="PT Astra Serif" w:hAnsi="PT Astra Serif"/>
          <w:sz w:val="28"/>
          <w:szCs w:val="28"/>
        </w:rPr>
        <w:t>жилищно-коммунального хозяйства и строительства Ульяновской области (заместитель директора Прокофьева Н.О. 58-95-51).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жилищно-коммунального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хозяйства и строительств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А.Я.Черепа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5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41:00Z</dcterms:created>
  <dc:creator>Customer</dc:creator>
  <dc:description/>
  <cp:keywords/>
  <dc:language>en-US</dc:language>
  <cp:lastModifiedBy>Наталья Прокофьева</cp:lastModifiedBy>
  <cp:lastPrinted>2022-05-16T13:17:00Z</cp:lastPrinted>
  <dcterms:modified xsi:type="dcterms:W3CDTF">2022-07-05T12:11:00Z</dcterms:modified>
  <cp:revision>4</cp:revision>
  <dc:subject/>
  <dc:title>ПОЯСНИТЕЛЬНАЯ ЗАПИСКА</dc:title>
</cp:coreProperties>
</file>