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«О внесении изменений в статьи 3 и 4 Закона Ульян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«О единовременной социальной выплате, предоставляемой отдельным работникам организаций, осуществляющих на территори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Ульяновской области деятельность в сфере информационных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технологий, и организаций отрасли авиастроения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Целью разработки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а Ульяновской области «О внесении изменений в Закон Ульяновской области «О внесении изменений в статьи </w:t>
        <w:br/>
        <w:t xml:space="preserve">3 и 4 Закона Ульяновской области «О единовременной социальной выплате, предоставляемой отдельным работникам организаций, осуществляющих </w:t>
        <w:br/>
        <w:t xml:space="preserve">на территории Ульяновской области деятельность в сфере информационных технологий, и организаций отрасли авиастроения» (далее – проект Закона) является повышение доступности приобретения жилья </w:t>
        <w:br/>
        <w:t xml:space="preserve">на территории Ульяновской област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и закрепление квалифицированных кадров в организациях, осуществляющих на территории Ульяновской области деятельность в сфере информационных технологий и отрасли авиастрое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Согласно Закону Ульяновской области от 05.11.2015 № 159-ЗО </w:t>
        <w:br/>
        <w:t xml:space="preserve">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, и организаций отрасли авиастроения» (далее – Закон) до 2020 года право на получение единовременной социальной выплаты на приобретение жилого помещения (далее – социальная выплата) имели только работники, осуществляющие </w:t>
        <w:br/>
        <w:t>на территории Ульяновской области деятельность в сфере информационных технолог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 марта 2020 года право на получение социальной выплаты получили работники организаций отрасли авиастро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Из областного бюджета Ульяновской области (далее – областной бюджет) за период 2020 и 2021 годов на предоставление социальных выплат выделено 4,5 млн рублей, из них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020 год – 1,95 млн рублей;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021 год – 2,55 млн руб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Для получения социальных выплат работники вышеуказанных категорий представляют в Министерство жилищно-коммунального хозяйства и строительства Ульяновской области (далее – Министерство) соответствующие заявлени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о данным статистического анализа за период 2021-2022 годов, по состоянию на 1 июля более 50% от общего числа всех представленных  за год заявлений были уже направлены в указанный период. 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2 году на предоставление социальных выплат в областном бюджете предусмотрено 3,6 млн рублей (на 41% больше, чем в 2021 году).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о состоянию на 01.06.2022 в Министерство с заявлением </w:t>
        <w:br/>
        <w:t xml:space="preserve">на получение социальной выплаты обратился только 1 работник. Это связано с удорожанием стоимости 1 кв. м общей площади жилого помещения </w:t>
        <w:br/>
        <w:t>и ограниченным перечнем профессий работников отрасли авиастроения</w:t>
        <w:br/>
        <w:t>(3 профессии).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ля эффективной реализации Закона принято решение об увеличении размера единовременной выплаты со 150,0 тыс. рублей до 250,0 тыс. рублей и расширении перечня должностей работников отрасли авиастроения, имеющих право на получение единовременной социальной выплаты.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читывая, что на 01.06.2022 освоено лишь 4% предусмотренных </w:t>
        <w:br/>
        <w:t xml:space="preserve">в областном бюджете средств, принятие проекта Закона не потребует дополнительных финансовых затрат из областного бюджет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eastAsia="Times New Roman" w:cs="PT Astra Serif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" w:ascii="PT Astra Serif" w:hAnsi="PT Astra Serif"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iCs/>
          <w:sz w:val="28"/>
          <w:szCs w:val="28"/>
          <w:shd w:fill="FFFFFF" w:val="clear"/>
        </w:rPr>
      </w:pPr>
      <w:r>
        <w:rPr>
          <w:rFonts w:cs="PT Astra Serif" w:ascii="PT Astra Serif" w:hAnsi="PT Astra Serif"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инистр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хозяйства и строи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     А.Я.Черепан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11:00Z</dcterms:created>
  <dc:creator>user</dc:creator>
  <dc:description/>
  <cp:keywords/>
  <dc:language>en-US</dc:language>
  <cp:lastModifiedBy>Наталья Прокофьева</cp:lastModifiedBy>
  <cp:lastPrinted>2022-06-29T11:21:00Z</cp:lastPrinted>
  <dcterms:modified xsi:type="dcterms:W3CDTF">2022-06-29T07:22:00Z</dcterms:modified>
  <cp:revision>5</cp:revision>
  <dc:subject/>
  <dc:title/>
</cp:coreProperties>
</file>