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в статьи 2 и 3 Закона Ульяновской области «О дополнительных требования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</w:rPr>
        <w:t xml:space="preserve">Проект закона Ульяновской области </w:t>
      </w:r>
      <w:r>
        <w:rPr>
          <w:rFonts w:cs="PT Astra Serif" w:ascii="PT Astra Serif" w:hAnsi="PT Astra Serif"/>
        </w:rPr>
        <w:t>«О внесении изменений в статьи 2                и 3 Закона Ульяновской области «О дополнительных требованиях к кандидатам на должность главы местной администрации муниципального района                                   и об условиях контракта для главы местной администрации муниципального района в части осуществления отдельных государственных полномочий»        (далее – законопроект) подготовлен в целях уточнения отдельных положений Закона Ульяновской области от 4 июля 2006 года № 94-ЗО 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 (далее – Закон № 94-ЗО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 пунктом 1 статьи 2 Закона № 94-ЗО к кандидатам                     на должность главы местной администрации муниципального района  помимо требований, предъявляемых законодательством Российской Федерации                           и Ульяновской области о муниципальной службе, предъявляется дополнительное требование о наличии у него стажа работы на государственных должностях Российской Федерации  и (или) субъекта Российской Федерации            и (или) выборных муниципальных должностях или стажа государственной (муниципальной) службы не менее четырёх лет либо стажа работы                              на руководящей должности  не менее пяти лет. Необходимо отметить, что                    в Федеральном законе от 6 октября 2003 года № 131-ФЗ «Об общих принципах организации местного самоуправления в Российской Федерации»                                (далее – Федеральный закон № 131-ФЗ) термин «выборная муниципальная должность» не определяется и не используется. При этом для целей Закона                   № 94-ЗО не имеет значения, наделялось ли лицо полномочиями                                  по муниципальной должности в порядке избрания или назначения, поскольку, например, опыт, приобретённый в результате замещения муниципальной должности депутата представительного органа муниципального района, применительно к исполнению должностных обязанностей главы местной администрации муниципального района не является более ценным, чем опыт, полученный в результате замещения  муниципальной должности председателя контрольно-счётного органа муниципального района. В законодательстве Российской Федерации таких различий также не прослеживается: согласно статье 25 Федерального закона «О муниципальной службе в Российской Федерации» в стаж (общую продолжительность) муниципальной службы включаются периоды замещения муниципальных должностей вне зависимости от того, являлись ли муниципальные должности «выборными» или нет. В этой связи законопроектом предлагается исключить из пункта 1 статьи 2 Закона                № 94-ЗО слово «выборных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 пунктом 1 части 1 статьи 3 Закона № 94-ЗО в контракте с главой администрации в части, касающейся осуществления государственных полномочий, определяется его право издавать нормативные и иные правовые акты по вопросам осуществления государственных полномочий. Вместе с тем согласно части 6 статьи 43 Федерального закона № 131-ФЗ по вопросам, связанным с осуществлением отдельных государственных полномочий, переданных органам местного самоуправления федеральными законами                       и законами субъектов Российской Федерации, глава местной администрации издаёт исключительно постановления местной администрации. В этой связи законопроектом предлагается в пункте 1 части 1 статьи 3 Закона № 94-ЗО слова «нормативные и иные правовые акты» заменить словами «постановления местной админист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94-ЗО                                   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06:00Z</dcterms:created>
  <dc:creator>Пользователь</dc:creator>
  <dc:description/>
  <cp:keywords/>
  <dc:language>en-US</dc:language>
  <cp:lastModifiedBy>User</cp:lastModifiedBy>
  <cp:lastPrinted>2022-06-23T14:37:00Z</cp:lastPrinted>
  <dcterms:modified xsi:type="dcterms:W3CDTF">2022-06-27T09:37:00Z</dcterms:modified>
  <cp:revision>3</cp:revision>
  <dc:subject/>
  <dc:title>Вносится депутатами</dc:title>
</cp:coreProperties>
</file>