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в статью 5 Закона Ульяновской области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с осуществлением депутатской деятельно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ю 5 Закона Ульяновской области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7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5-26T05:48:00Z</dcterms:modified>
  <cp:revision>3</cp:revision>
  <dc:subject/>
  <dc:title>Вносится депутатами</dc:title>
</cp:coreProperties>
</file>