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21 год»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position w:val="2"/>
          <w:sz w:val="28"/>
          <w:szCs w:val="28"/>
        </w:rPr>
      </w:pPr>
      <w:r>
        <w:rPr>
          <w:rFonts w:cs="PT Astra Serif" w:ascii="PT Astra Serif" w:hAnsi="PT Astra Serif"/>
          <w:b/>
          <w:bCs/>
          <w:position w:val="2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«Об исполнении бюджета Территориального фонда обязательного медицинского страхования Ульяновской области за 2021 год» (далее по тексту – Фонд) подготовлен во исполнение статьи 149 Бюджетного кодекса Российской Федерации с учётом положений Закона Ульяновской области от 02.10.2012 № 123-ЗО «Об особенностях бюджетного процесса в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Фонда в 2021 году составила 18169339,0 тыс. рублей (100,2 % к плановым значениям). В сравнении с 2020 годом объём доходов увеличился на 11,7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В соответствии с утверждённым бюджетом в 2021 году в Фонд поступали субвенции из бюджета Федерального </w:t>
      </w:r>
      <w:r>
        <w:rPr>
          <w:rFonts w:cs="PT Astra Serif" w:ascii="PT Astra Serif" w:hAnsi="PT Astra Serif"/>
          <w:sz w:val="28"/>
          <w:szCs w:val="28"/>
        </w:rPr>
        <w:t>фонда обязательного медицинского страхования</w:t>
      </w:r>
      <w:r>
        <w:rPr>
          <w:rFonts w:cs="PT Astra Serif" w:ascii="PT Astra Serif" w:hAnsi="PT Astra Serif"/>
          <w:spacing w:val="-2"/>
          <w:sz w:val="28"/>
          <w:szCs w:val="28"/>
        </w:rPr>
        <w:t>, межбюджетные трансферты из федерального бюджета  и бюджета Федерального фонда обязательного медицинского страхования, областного бюджета Ульяновской области и из бюджетов территориальных фондов обязательного медицинского страхования других субъектов Российской Федерации, а также прочие неналоговые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, имеющие наибольший удельный вес в общей величине доходов - 87,5%, поступили в соответствии с планом в сумме 15895730,4 тыс. рубле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 из областного бюджета Ульяновской области     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оступили в сумме 45 000,0 тыс. рублей. Удельный вес в общей величине доходов - 0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субъектов Российской Федерации и г.Байконура на дополнительное финансовое обеспечение оказания медицинской помощи лицам, застрахованным по обязательному медицинскому страхованию, с заболеванием и (или) подозрением на заболевание новой коронавирусной инфекцией в рамках реализации территориальной программы обязательного медицинского страхования поступили в соответствии с планом            в сумме 165291,0 тыс. рублей. Удельный вес в общей величине доходов 0,9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на софинансирование расходов медицинских организаций на оплату труда врачей и среднего медицинского персонала поступили в сумме 36981,2 тыс. рублей в соответствии с планом. Удельный вес в общей величине доходов 0,2%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Межбюджетные трансферты из бюджета Федерального фонда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-лактических медицинских осмотров населения поступили в размере 3835,2 тыс. рублей.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на финансовое обеспечение проведения углубленной диспансеризации застрахованных по обязательному медицинскому страхованию лиц, перенесших новую коронавирусную инфекцию (COVID-19) поступили в сумме 28718,4 тыс. рублей в соответствии с планом. Удельный вес в общей величине доходов 0,2%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             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поступили в сумме 129393,5 тыс. рублей в соответствии с планом. Удельный вес в общей величине доходов 0,7%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медицинской помощи лицам, застрахованным                       по обязательному медицинскому страхованию, в том числе с заболевание и (или) подозрением на заболевание новой коронавирусной инфекцией (COVID-19),                      в рамках реализации территориальных программ обязательного медицинского страхования поступили в сумме 1596179,0 тыс. рублей в соответствии с планом. Удельный вес в общей величине доходов 8,8%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чие межбюджетные трансферты (средства по межтерриториальным расчётам за пролеченных иногородних граждан от территориальных фондов обязательного медицинского страхования других субъектов Российской Федерации) поступили в сумме 174435,8 тыс. рублей (108,7 % к плановым показателям)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Удельный вес в общей величине доходов 1,0%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бюджет Фонда поступили средст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штрафы, санкции, возмещение ущерба в общей сумме 274346,2 тыс. рублей (112,0% к плановому значению). Данный источник дохода имеет нестабильный характер поступлений. Удельный вес в общей величине доходов – 1,5%. В том числе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255109,2 тыс. рублей или 110,6 % к план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денежные взыскания, налагаемые в возмещение ущерба, причинённого                   в результате незаконного или нецелевого использования бюджетных средств                    (в части территориальных фондов обязательного медицинского страхования) 16459,4 тыс. рублей или 145,7% к плану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 822,3 тыс. рублей или 122,4 % к план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доходы от денежных взысканий (штрафов), поступающие в счё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до 1 января 2019 года 1955,3 тыс. рублей или 88,6 % к плановым значения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- 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 в общей сумме       2830,1 тыс. рублей (242,4 % от утвержденных значен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звращены в бюджеты Федерального фонда обязательного медицинского страхования и территориальных фондов обязательного медицинского страхования средства в общей сумме 183401,8 тыс. рублей (101,7% к плановым значениям),                 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части единовременных компенсационных выплат по программе «Земский доктор» в соответствии с ч.12.3 ст.51 Федерального закона                                от 29.11.2010 № 326-ФЗ в связи с досрочным прекращением трудового договора медицинскими работниками в сумме 2240,6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остатков межбюджетных трансфертов прошлых лет                                    на софинансирование расходов медицинских организаций на оплату труда врачей и среднего медицинского персонала в сумме 162940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врат остатков межбюджетных трансфертов прошлых лет                                   на финансовое обеспечение осуществления денежных выплат стимулирующего характера медицинским работникам за выявление онкологических заболеваний   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 в сумме 3760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озврат средств обязательного медицинского страхования, использованных медицинскими организациями не по целевому назначению, выявленных по результатам контрольно-ревизионной и экспертной деятельности территориального фонда обязательного медицинского страхования, в сумме 14460,6 тыс. рубл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озврат средств в территориальные фонды обязательного медицинского страхования субъектов Российской Федерации в сумме 0,2 тыс. рублей.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расходов Фонда в 2021 году составила 18168439,6 тыс. рублей (99,2% к утверждённой величине). В сравнении с 2020 годом объём расходов увеличился на 1997339,6 тыс. рублей или на 12,4%. Расходование средств производилось по следующим направлениям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bookmarkStart w:id="0" w:name="_Hlk64724714"/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 (с учётом оплаты медицинской помощи, оказанной иногородним гражданам).  Имеет наибольший удельный вес           в общей величине расходов (88,8%) и составило 16142131,2 тыс. рублей, при утверждённой величине 16153303,7 тыс. рублей (99,9%) из них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финансовое обеспечение организации обязательного медицинского страхования за счёт субвенций федерального фонда обязательного медицинского страхования – 15807187,4 тыс. рублей (из них оплата медицинской помощи, оказанной жителям Ульяновской области за пределами территории страхования 748225,5 тыс. рублей). 100,0% </w:t>
      </w:r>
      <w:r>
        <w:rPr>
          <w:spacing w:val="-3"/>
          <w:sz w:val="28"/>
          <w:szCs w:val="28"/>
        </w:rPr>
        <w:t>к плановым значениям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финансовое обеспечение реализации территориальной программы обязательного медицинского страхования за счет трансфертов из областного бюджета Ульяновской области – 45000,00 тыс. рублей, в соответствии с планом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финансовое обеспечение организации обязательного медицинского страхования за счёт иных источников в сумме 129543,8 тыс. рублей              (92,1% к плановым значениям)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оплата медицинской помощи, оказанной медицинскими организациями Ульяновской области, застрахованным на территории других субъектов Российской Федерации в сумме 160400,0 тыс. рублей (100,0% к плановым значениям)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полнительное финансовое обеспечение оказания медицинской помощи лицам, застрахованным по обязательному медицинскому страхованию,                                с заболеванием и (или) подозрением на заболевание новой коронавирусной инфекцией в рамках реализации территориальной программы обязательного медицинского страхования составило 165291,0 тыс. рублей (100% к плану)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полнительное финансовое обеспечение медицинских организаций                        в условиях чрезвычайных ситуаций и (или) при возникновении угрозы распространения заболеваний, представляющих опасность для окружающих,                    в рамках реализации территориальных программ обязательного медицинского страхования за счёт средств резервного фонда Правительства Российской Федерации составило 129393,5 тыс. рублей (100% к плану)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дополнительное финансовое обеспечение оказания медицинской помощи лицам, застрахованным по обязательному медицинскому страхованию, в том числе с заболевание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составило в сумме 1596179,0 тыс. рублей (100% к плану)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софинансирование расходов медицинских организаций на оплату труда врачей и среднего медицинского персонала произведено в размере 6384,3 тыс. рублей </w:t>
      </w:r>
      <w:bookmarkStart w:id="1" w:name="_Hlk95899033"/>
      <w:r>
        <w:rPr>
          <w:rFonts w:cs="PT Astra Serif" w:ascii="PT Astra Serif" w:hAnsi="PT Astra Serif"/>
          <w:sz w:val="28"/>
          <w:szCs w:val="28"/>
        </w:rPr>
        <w:t>(17,3% к плану)</w:t>
      </w:r>
      <w:bookmarkEnd w:id="1"/>
      <w:r>
        <w:rPr>
          <w:rFonts w:cs="PT Astra Serif" w:ascii="PT Astra Serif" w:hAnsi="PT Astra Serif"/>
          <w:sz w:val="28"/>
          <w:szCs w:val="28"/>
        </w:rPr>
        <w:t xml:space="preserve"> (финансовое обеспечение указанных расходов осуществлялось по заявочному принципу)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овое обеспечение проведения углубленной диспансеризации застрахованных по обязательному медицинскому страхованию лиц, перенесших новую коронавирусную инфекцию (COVID-19) составило 28718,4 тыс. рублей (100,0% к плану);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финансовое обеспечение мероприятий по организации дополнительного профессионального образования медицинских работников, а также по приобре-тению и проведению ремонта </w:t>
      </w:r>
      <w:r>
        <w:rPr>
          <w:rFonts w:cs="PT Astra Serif" w:ascii="PT Astra Serif" w:hAnsi="PT Astra Serif"/>
          <w:position w:val="2"/>
          <w:sz w:val="28"/>
          <w:szCs w:val="28"/>
        </w:rPr>
        <w:t xml:space="preserve">медицинского оборудования сложилось в сумме 15161,6 тыс. рублей </w:t>
      </w:r>
      <w:r>
        <w:rPr>
          <w:rFonts w:cs="PT Astra Serif" w:ascii="PT Astra Serif" w:hAnsi="PT Astra Serif"/>
          <w:sz w:val="28"/>
          <w:szCs w:val="28"/>
        </w:rPr>
        <w:t>(14,0% к плану) (низкий процент освоения средств связан                  с отсутствием НПА, регулирующих данное направление расходов)</w:t>
      </w:r>
      <w:r>
        <w:rPr>
          <w:rFonts w:cs="PT Astra Serif" w:ascii="PT Astra Serif" w:hAnsi="PT Astra Serif"/>
          <w:position w:val="2"/>
          <w:sz w:val="28"/>
          <w:szCs w:val="28"/>
        </w:rPr>
        <w:t>;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2" w:name="_Hlk64724714"/>
      <w:r>
        <w:rPr>
          <w:rFonts w:cs="PT Astra Serif" w:ascii="PT Astra Serif" w:hAnsi="PT Astra Serif"/>
          <w:sz w:val="28"/>
          <w:szCs w:val="28"/>
        </w:rPr>
        <w:t xml:space="preserve">- выполнение управленческих функций Фондом – 85180,6 тыс. рублей (89,6% к плану). </w:t>
      </w:r>
      <w:bookmarkEnd w:id="2"/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 состоянию на 01.01.2022 остаток на лицевом счёте в органе казначейства</w:t>
      </w:r>
      <w:r>
        <w:rPr>
          <w:rFonts w:cs="PT Astra Serif" w:ascii="PT Astra Serif" w:hAnsi="PT Astra Serif"/>
          <w:position w:val="2"/>
          <w:sz w:val="28"/>
          <w:szCs w:val="28"/>
        </w:rPr>
        <w:t xml:space="preserve"> составлял 190776,3 тыс. рублей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  <w:t>- 9 868,9 тыс. рублей - субвенции бюджетам территориальных фондов обязательного медицинского страхования, которые после подтверждения потребности направлены на финансовое обеспечение медицинской помощи, оказанной в 2021 году жителям Ульяновской области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  <w:t>- 30 596,8 тыс. рублей - средства на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- 3 835,2 тыс. рублей – средства на софинансирование денежных выплат стимулирующего характера медицинским работникам за выявление онкологических заболеваний в ходе проведения диспансеризации                                        и профилактических медицинских осмотров насе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- 121 305,5 тыс. рублей - средства нормированного страхового запаса            на финансовое обеспечение мероприятий по приобретению и проведению ремонта медицинского оборудования, сформированные 2021 году и направляемые                         на расходы в 2022 год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- 11 134,0 тыс. рублей – средства на финансовое обеспечение организации обязательного медицинского страхования за счёт иных источников поступившие в 2021 году и направляемые на финансовое обеспечение медицинской помощи                        в 2022 году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- 14 035,9 тыс. рублей – средства на оплату медицинской помощи, оказанной   медицинскими организациями, осуществляющими свою деятельность                               на территории Ульяновской области лицам, иногородним гражданам поступившие в 2021 году и направляемые на финансовое обеспечение медицинской помощи в 2022 году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eastAsia="PT Astra Serif" w:cs="PT Astra Serif" w:ascii="PT Astra Serif" w:hAnsi="PT Astra Serif"/>
          <w:position w:val="2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position w:val="2"/>
          <w:sz w:val="28"/>
          <w:szCs w:val="28"/>
        </w:rPr>
        <w:t>Принятие данного законопроекта не потребует дополнительных расходов             из областного бюджета Ульяновской области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pacing w:val="8"/>
          <w:sz w:val="28"/>
          <w:szCs w:val="28"/>
        </w:rPr>
        <w:t>Директор</w:t>
        <w:tab/>
        <w:tab/>
        <w:tab/>
        <w:tab/>
        <w:t xml:space="preserve">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25:00Z</dcterms:created>
  <dc:creator>Шафранова</dc:creator>
  <dc:description/>
  <cp:keywords/>
  <dc:language>en-US</dc:language>
  <cp:lastModifiedBy>Буханцева Ольга Юрьевна</cp:lastModifiedBy>
  <cp:lastPrinted>2022-05-05T13:48:00Z</cp:lastPrinted>
  <dcterms:modified xsi:type="dcterms:W3CDTF">2022-05-06T06:52:00Z</dcterms:modified>
  <cp:revision>8</cp:revision>
  <dc:subject/>
  <dc:title>ПОЯСНИТЕЛЬНАЯ ЗАПИСКА</dc:title>
</cp:coreProperties>
</file>