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О внесении изменения в статью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аких многоквартирных домов»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я 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  <w:r>
        <w:rPr>
          <w:rFonts w:cs="PT Astra Serif" w:ascii="PT Astra Serif" w:hAnsi="PT Astra Serif"/>
          <w:sz w:val="28"/>
          <w:szCs w:val="28"/>
        </w:rPr>
        <w:t xml:space="preserve">далее – законопроект) разработан в целях установления временного периода </w:t>
      </w:r>
      <w:bookmarkStart w:id="0" w:name="_Hlk95579557"/>
      <w:r>
        <w:rPr>
          <w:rFonts w:cs="PT Astra Serif" w:ascii="PT Astra Serif" w:hAnsi="PT Astra Serif"/>
          <w:sz w:val="28"/>
          <w:szCs w:val="28"/>
        </w:rPr>
        <w:t>в течении которого у застройщика инвестора сохраняется право обращения в Правительство Ульяновской области с заявлением о присвоении проекту строительства статуса специального проекта строитель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End w:id="0"/>
      <w:r>
        <w:rPr>
          <w:rFonts w:cs="PT Astra Serif" w:ascii="PT Astra Serif" w:hAnsi="PT Astra Serif"/>
          <w:sz w:val="28"/>
          <w:szCs w:val="28"/>
        </w:rPr>
        <w:t>В настоящее время на территории Ульяновской области достройка объектов незавершённых строительством и включенных в единый реестр проблемных объектов, который формируются в электронной форме в единой информационной системе жилищного строительства происходит в соответствии с  Законом Ульяновской области от 22.09.2017 № 100-ЗО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(далее – Закон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астью 1 статьи 3 Закона предусмотрено предоставление застройщикам-инвесторам субсидии из областного бюджета Ульяновской области в соответствии с нормативными правовыми актами Правительства Ульяновской области. Таким актом является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»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в порядке, установленном данным постановлением Министерством строительства и архитектуры Ульяновской области проведены конкурсные отборы застройщиков инвесторов на право получения субсидии, в соответствии с Порядком предоставления </w:t>
      </w:r>
      <w:bookmarkStart w:id="1" w:name="_Hlk84519711"/>
      <w:r>
        <w:rPr>
          <w:rFonts w:cs="PT Astra Serif" w:ascii="PT Astra Serif" w:hAnsi="PT Astra Serif"/>
          <w:sz w:val="28"/>
          <w:szCs w:val="28"/>
        </w:rPr>
        <w:t>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, установленного постановлением Правительства Ульяновской области от 06.05.2019 № 183-П</w:t>
      </w:r>
      <w:bookmarkEnd w:id="1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 же установлен перечень проблемных объектов, подлежащих достройке за счёт средств областного бюджета Ульяновской области на 2021 год и на плановый период 2022 и 2023 годов в пределах лимитов бюджетных обязательств, предусмотренных Министерству строительства и архитектуры Ульяновской области </w:t>
      </w:r>
    </w:p>
    <w:p>
      <w:pPr>
        <w:pStyle w:val="Normal"/>
        <w:spacing w:lineRule="auto" w:line="216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p>
      <w:pPr>
        <w:pStyle w:val="Normal"/>
        <w:spacing w:lineRule="auto" w:line="21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2253"/>
        <w:gridCol w:w="1005"/>
        <w:gridCol w:w="2011"/>
        <w:gridCol w:w="1754"/>
        <w:gridCol w:w="2008"/>
      </w:tblGrid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Наименование  и адрес проблемного объекта</w:t>
            </w:r>
            <w:r>
              <w:rPr>
                <w:rFonts w:cs="Arial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2"/>
              </w:rPr>
              <w:t>включенного в ЕРП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Степень готовности в 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ID дома: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ельная стоимость завершения строительства проблемного объект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стройщик инвестор победитель конкурсного отбора</w:t>
            </w:r>
          </w:p>
        </w:tc>
      </w:tr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</w:tr>
      <w:tr>
        <w:trPr/>
        <w:tc>
          <w:tcPr>
            <w:tcW w:w="7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16"/>
              <w:jc w:val="center"/>
              <w:outlineLvl w:val="2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16"/>
              <w:jc w:val="center"/>
              <w:outlineLvl w:val="2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 , д. 33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42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p-26685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PT Astra Serif"/>
                <w:sz w:val="20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2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, д. 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42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p-26691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PT Astra Serif"/>
                <w:sz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bookmarkStart w:id="2" w:name="_Hlk95578935"/>
            <w:bookmarkEnd w:id="2"/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волжский, д. 19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  <w:bookmarkStart w:id="3" w:name="_Hlk95578935"/>
            <w:bookmarkStart w:id="4" w:name="_Hlk95578935"/>
            <w:bookmarkEnd w:id="4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59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p-9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49 3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2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2"/>
              </w:rPr>
              <w:t>Специализированный застройщик «ЮЗ-3»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ГРН 1217300003953  ИНН 7325173175 КПП 732501001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, д. 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7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p-26689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57 0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 «СЗ «Строй-Инвест»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ИНН/КПП 7326045698/732601001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ГРН 1147326000447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льяновская область, г Ульяновск, Засвияжский р-он, 3-й квартал малоэтажной застройки микрорайона«Запад-1» д. 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-267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64 335 740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 «Специализированный застройщик Строительная компания «Форвард» (ИНН 7325174429 КПП 732501001 ОГРН 1217300008969).</w:t>
            </w:r>
          </w:p>
        </w:tc>
      </w:tr>
    </w:tbl>
    <w:p>
      <w:pPr>
        <w:pStyle w:val="Normal"/>
        <w:spacing w:lineRule="auto" w:line="2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Так же статьёй 5 Закона предусмотрено присвоение статуса специального проекта строительства проекту строительства по решению Правительства Ульяновской области в случае, если застройщик-инвестор, реализующий проект строительства или запланировавший его реализацию, </w:t>
        <w:br/>
        <w:t>в полном объеме исполнил принятые на себя обязательства по завершению строительства и вводу в эксплуатацию проблемного объекта за счёт собственных средств (в том числе средств, полученных на соответствующие цели по договорам займа или кредитным договорам) и обратился в Правительство Ульяновской области с заявлением о присвоении проекту строительства статуса специального проекта строительства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рядок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своения статуса установлено постановлением Правительства Ульяновской области от 22.02.2018 № 98-П «О специальных проектах жилищного строительства».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имая во внимание вышеизложенное, в целях исключения злоупотребления правом со стороны застройщика-- инвестора возникает необходимость ограничить временной период, в течении которого застройщик- инвестор имеет право обратится в Правительство Ульяновской области с заявлением о присвоении проекту строительства статуса специального проекта строительства. Законопроектом предлагается установить этот период равный 3 годам с даты исполнения им в полном объёме принятых на себя обязательств по завершению строительства и вводу в эксплуатацию проблемного объекта. 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департаментом финансового, правового и административного обеспечения Министерства строительства и архитектуры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(заместитель директора Елисеева Е.В. 58-59-94)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хозяйства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</w:t>
        <w:tab/>
        <w:t xml:space="preserve">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4:00Z</dcterms:created>
  <dc:creator>Customer</dc:creator>
  <dc:description/>
  <cp:keywords/>
  <dc:language>en-US</dc:language>
  <cp:lastModifiedBy>Наталья Прокофьева</cp:lastModifiedBy>
  <cp:lastPrinted>2021-01-14T15:34:00Z</cp:lastPrinted>
  <dcterms:modified xsi:type="dcterms:W3CDTF">2022-04-12T06:34:00Z</dcterms:modified>
  <cp:revision>2</cp:revision>
  <dc:subject/>
  <dc:title>ПОЯСНИТЕЛЬНАЯ ЗАПИСКА</dc:title>
</cp:coreProperties>
</file>