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2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муниципальному бюджетному учреждению «Спортивная школа № 9», муниципальному казённому учреждению культуры «Вешкаймская межпоселенческая библиотечная система», Управлению Судебного департамента в Ульяновской области, муниципальному учреждению администрация муниципального образования «Игнатовское городское поселение» Майнского района Ульяновской области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ому региональному отделению Общероссийской общественной организации «Российский Красный Крест», автономной некоммерческой организации дополнительного профессионального образования «Образовательный центр «РАССВЕТ» </w:t>
      </w:r>
      <w:r>
        <w:rPr>
          <w:rFonts w:cs="PT Astra Serif" w:ascii="PT Astra Serif" w:hAnsi="PT Astra Serif"/>
          <w:sz w:val="28"/>
          <w:szCs w:val="28"/>
        </w:rPr>
        <w:t xml:space="preserve">не повлечёт возникновение расходов для бюджета Ульяновской области, а также не приведёт к выпадающим доходам областного бюджета </w:t>
        <w:br/>
        <w:t>на 2022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Митрофанова Наталья Анатольевна</cp:lastModifiedBy>
  <cp:lastPrinted>2022-04-02T10:25:00Z</cp:lastPrinted>
  <dcterms:modified xsi:type="dcterms:W3CDTF">2022-04-02T06:25:00Z</dcterms:modified>
  <cp:revision>18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