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 «О внесении изменения                                         в статью 1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с осуществлением депутатской деятельно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                                      в статью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не повлечёт возникновения расходов, покрываемых               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2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4-05T11:07:00Z</dcterms:modified>
  <cp:revision>3</cp:revision>
  <dc:subject/>
  <dc:title>Вносится депутатами</dc:title>
</cp:coreProperties>
</file>