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я в статью 1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с осуществлением депутатской деятельно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Arial"/>
          <w:color w:val="020C22"/>
          <w:shd w:fill="FEFEFE" w:val="clear"/>
        </w:rPr>
      </w:pPr>
      <w:r>
        <w:rPr>
          <w:rFonts w:cs="PT Astra Serif" w:ascii="PT Astra Serif" w:hAnsi="PT Astra Serif"/>
        </w:rPr>
        <w:t>Федеральным законом от 1 апреля 2022 года № 90-ФЗ «О внесении изменений в отдельные законодательные акты Российской Федерации»                           в Федеральный закон от 3 декабря 2012 года № 230-ФЗ «О контроле                            за соответствием расходов лиц, замещающих государственные должности,                    и иных лиц их доходам» внесены изменения</w:t>
      </w:r>
      <w:r>
        <w:rPr>
          <w:rFonts w:cs="Arial" w:ascii="PT Astra Serif" w:hAnsi="PT Astra Serif"/>
          <w:color w:val="020C22"/>
          <w:shd w:fill="FEFEFE" w:val="clear"/>
        </w:rPr>
        <w:t xml:space="preserve"> в части исключения из него                  слова  «, акций».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вязи с указанными изменениями законодательства Российской Федерации проектом закона Ульяновской области «О внесении изменения                    в статью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                                   с осуществлением депутатской деятельности» (далее – законопроект) предлагается внести в статью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29 февраля 2012 года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 корреспондирующее изменение. 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указанный законодательный акт Ульяновской области 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2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4-05T11:02:00Z</dcterms:modified>
  <cp:revision>3</cp:revision>
  <dc:subject/>
  <dc:title>Вносится депутатами</dc:title>
</cp:coreProperties>
</file>