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Cs w:val="false"/>
          <w:sz w:val="28"/>
          <w:szCs w:val="28"/>
        </w:rPr>
        <w:t xml:space="preserve">О внесении изменений в Закон Ульяновской области «О порядке управления </w:t>
        <w:br/>
        <w:t>и распоряжения государственной собственностью Ульяновской области</w:t>
      </w:r>
      <w:r>
        <w:rPr>
          <w:rFonts w:cs="Times New Roman" w:ascii="PT Astra Serif" w:hAnsi="PT Astra Serif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firstLine="53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Закон Ульяновской области «О порядке управления и распоряжения государственной собственностью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дополнительного финансирования </w:t>
        <w:br/>
        <w:t>из областного бюджета Ульяновской области не потребует.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ab/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 xml:space="preserve">Министр экономического развития </w:t>
              <w:br/>
              <w:t xml:space="preserve">и промышленности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Н.В.Зон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Хасянова Ирина Сергеевна</cp:lastModifiedBy>
  <cp:lastPrinted>2022-01-28T14:47:00Z</cp:lastPrinted>
  <dcterms:modified xsi:type="dcterms:W3CDTF">2022-01-28T10:47:00Z</dcterms:modified>
  <cp:revision>30</cp:revision>
  <dc:subject/>
  <dc:title>Финансово-экономическое обоснование</dc:title>
</cp:coreProperties>
</file>