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</w:t>
        <w:br/>
        <w:t>в статью 4 Закона Ульяновской области 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</w:t>
        <w:br/>
        <w:t>в статью 4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sz w:val="28"/>
          <w:szCs w:val="28"/>
        </w:rPr>
        <w:t>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повлечёт дополнительных расходов, покрываемых</w:t>
        <w:br/>
        <w:t xml:space="preserve">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2-01-13T14:57:00Z</cp:lastPrinted>
  <dcterms:modified xsi:type="dcterms:W3CDTF">2022-01-13T11:23:00Z</dcterms:modified>
  <cp:revision>14</cp:revision>
  <dc:subject/>
  <dc:title>Вносится депутатами</dc:title>
</cp:coreProperties>
</file>