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еречень</w:t>
      </w:r>
    </w:p>
    <w:p>
      <w:pPr>
        <w:pStyle w:val="Normal"/>
        <w:spacing w:lineRule="auto" w:line="24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</w:t>
      </w:r>
    </w:p>
    <w:p>
      <w:pPr>
        <w:pStyle w:val="Normal"/>
        <w:spacing w:lineRule="auto" w:line="24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или принятию в связи с принятием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О признании утратившими силу отдельных законодатель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актов (положений законодательных актов)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признании утратившими силу отдельных законодательных актов (положений законодательных актов) Ульяновской области» </w:t>
      </w:r>
      <w:r>
        <w:rPr>
          <w:rFonts w:cs="PT Astra Serif" w:ascii="PT Astra Serif" w:hAnsi="PT Astra Serif"/>
          <w:szCs w:val="28"/>
        </w:rPr>
        <w:t>потребу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 Внесения изменений в следующие законодательные акты Ульяновской области и иные нормативные правовые ак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PT Astra Serif" w:ascii="PT Astra Serif" w:hAnsi="PT Astra Serif"/>
          <w:szCs w:val="28"/>
        </w:rPr>
        <w:t>указ Губернатора Ульяновской области от 19.09.2017 № 71 «О памятных и юбилейных знаках Губернатора Ульяновской области, Правительства Ульяновской области и исполнительных органов государственной власти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PT Astra Serif" w:ascii="PT Astra Serif" w:hAnsi="PT Astra Serif"/>
          <w:szCs w:val="28"/>
        </w:rPr>
        <w:t xml:space="preserve">указ Губернатора Ульяновской области от 06.12.2019 № 101 </w:t>
        <w:br/>
        <w:t>«Об организации работы с персональными данными в Правительстве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каз Губернатора Ульяновской области от 20.02.2020 № 12 «О наградах Губернатора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становление Правительства Ульяновской области от 09.02.2022 № 85-П «Об утверждении Положения о порядке присвоения звания «Ветеран труда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несение изменений в указанные законодательные акты Ульяновской области и иные нормативные правовые акты будет возможно только после принятия новой редакции Закона Ульяновской области «О наградах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PT Astra Serif" w:ascii="PT Astra Serif" w:hAnsi="PT Astra Serif"/>
          <w:szCs w:val="28"/>
        </w:rPr>
        <w:t>2. Признание утратившими силу следующих нормативных правовых акт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остановление Правительства Ульяновской области от 23.06.2011 </w:t>
        <w:br/>
        <w:t>№ 282-П «Об утверждении Правил предоставления денежных пособий (выплат) и единовременных денежных поощрений, установленных Законом Ульяновской области «О наградах Ульянов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Заместитель руководителя 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администрации Губернатора 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Ульяновской области –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о вопросам государственной </w:t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службы и кадров                                                                                     Е.В.Чеху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91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2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4:00Z</dcterms:created>
  <dc:creator>111</dc:creator>
  <dc:description/>
  <cp:keywords/>
  <dc:language>en-US</dc:language>
  <cp:lastModifiedBy>Плющик Любовь Валентиновна</cp:lastModifiedBy>
  <cp:lastPrinted>2022-12-14T17:30:00Z</cp:lastPrinted>
  <dcterms:modified xsi:type="dcterms:W3CDTF">2022-12-14T13:45:00Z</dcterms:modified>
  <cp:revision>9</cp:revision>
  <dc:subject/>
  <dc:title>Перечень</dc:title>
</cp:coreProperties>
</file>