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внесении изменения в статью 7 Закона Ульяновской области 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мерах государственной поддержки межрегиональных, </w:t>
        <w:br/>
        <w:t>региональных и местных молодежных и детских общественных объединений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в Ульяновской области»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ом закона Ульяновской области «О внесении изменения в статью </w:t>
        <w:br/>
        <w:t>7 Закона Ульяновской области «О мерах государственной поддержки межрегиональных, региональных и местных молодежных и детских общественных объединений в Ульяновской области» (далее – законопроект) предусматривается приведение его положений в соответствии с Федеральным  законом Российской Федерации от 14 июля 2022 года № 236-ФЗ «О фонде пенсионного и социального страхования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вязи с принятием вышеуказанного федерального закона в Российской Федерации с 1 января 2023 года Пенсионный фонд Российской Федерации </w:t>
        <w:br/>
        <w:t xml:space="preserve">и Фонд социального страхования Российской Федерации объединяются в Фонд пенсионного и социального страхования Российской Федерации, в связи </w:t>
        <w:br/>
        <w:t xml:space="preserve">с чем возникла необходимость корректировки наименования Пенсионного фонда Российской Федерации на новое наименование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азработчиком законопроекта является старший аналитик </w:t>
        <w:br/>
        <w:t>финансово-правового отдела Министерства молодёжного развития Ульяновской области Н.Н.Лифрова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 молодёжного развит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                                    А.Э.Мир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0:00Z</dcterms:created>
  <dc:creator>user</dc:creator>
  <dc:description/>
  <cp:keywords/>
  <dc:language>en-US</dc:language>
  <cp:lastModifiedBy>Мол  22</cp:lastModifiedBy>
  <cp:lastPrinted>2022-10-14T14:22:00Z</cp:lastPrinted>
  <dcterms:modified xsi:type="dcterms:W3CDTF">2022-12-09T12:30:00Z</dcterms:modified>
  <cp:revision>4</cp:revision>
  <dc:subject/>
  <dc:title>Вносится</dc:title>
</cp:coreProperties>
</file>