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ю или принятию в связи с принятием закона Ульяновской области </w:t>
        <w:br/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я в статью 7 Закона Ульяновской области «О мерах государственной поддержки межрегиональных, региональных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 местных молодежных и детских общественных объединений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я </w:t>
        <w:br/>
        <w:t>в статью 7 Закона Ульяновской области «О мерах государственной поддержки межрегиональных, региональных и местных молодежных и детских общественных объединений в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>Министр молодёжного развити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                                    А.Э.Мирошников</w:t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Мол  22</cp:lastModifiedBy>
  <dcterms:modified xsi:type="dcterms:W3CDTF">2022-12-09T12:23:00Z</dcterms:modified>
  <cp:revision>10</cp:revision>
  <dc:subject/>
  <dc:title/>
</cp:coreProperties>
</file>