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Перечень</w:t>
      </w:r>
    </w:p>
    <w:p>
      <w:pPr>
        <w:pStyle w:val="Normal"/>
        <w:spacing w:lineRule="auto" w:line="24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</w:t>
      </w:r>
    </w:p>
    <w:p>
      <w:pPr>
        <w:pStyle w:val="Normal"/>
        <w:spacing w:lineRule="auto" w:line="244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или принятию в связи с принятием закона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«О признании утратившими силу отдельных законодате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4"/>
        <w:jc w:val="center"/>
        <w:outlineLvl w:val="1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актов (положений законодательных актов) Ульяновской области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» </w:t>
      </w:r>
      <w:r>
        <w:rPr>
          <w:rFonts w:cs="PT Astra Serif" w:ascii="PT Astra Serif" w:hAnsi="PT Astra Serif"/>
          <w:szCs w:val="28"/>
        </w:rPr>
        <w:t>потребу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 Внесения изменений в следующие законодательные акты Ульяновской области и иные нормативные правовые акты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Закон Ульяновской области от 27.11.2020 № 141-ЗО «Об областном бюджете Ульяновской области на 2021 год и на плановый период 2022 и 2023 годов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PT Astra Serif" w:ascii="PT Astra Serif" w:hAnsi="PT Astra Serif"/>
          <w:szCs w:val="28"/>
        </w:rPr>
        <w:t>указ Губернатора Ульяновской области от 19.09.2017 № 71 «О памятных и юбилейных знаках Губернатора Ульяновской области, Правительства Ульяновской области и исполнительных органов государственной власти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PT Astra Serif" w:ascii="PT Astra Serif" w:hAnsi="PT Astra Serif"/>
          <w:szCs w:val="28"/>
        </w:rPr>
        <w:t xml:space="preserve">указ Губернатора Ульяновской области от 06.12.2019 № 101 </w:t>
        <w:br/>
        <w:t>«Об организации работы с персональными данными в Правительстве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каз Губернатора Ульяновской области от 20.02.2020 № 12 «О наградах Губернатора Ульяно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становление Правительства Ульяновской области от 09.02.2022 № 85-П «Об утверждении Положения о порядке присвоения звания «Ветеран труда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Внесение изменений в указанные законодательные акты Ульяновской области и иные нормативные правовые акты будет возможно только после принятия новой редакции Закона Ульяновской области «О наградах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PT Astra Serif" w:ascii="PT Astra Serif" w:hAnsi="PT Astra Serif"/>
          <w:szCs w:val="28"/>
        </w:rPr>
        <w:t>2. Признание утратившими силу следующих нормативных правовых актов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остановление Правительства Ульяновской области от 23.06.2011 </w:t>
        <w:br/>
        <w:t>№ 282-П «Об утверждении Правил предоставления денежных пособий (выплат) и единовременных денежных поощрений, установленных Законом Ульяновской области «О наградах Ульяновской области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Заместитель руководителя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администрации Губернатора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Ульяновской области –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</w:t>
      </w:r>
    </w:p>
    <w:p>
      <w:pPr>
        <w:pStyle w:val="ConsPlusTitle"/>
        <w:widowControl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о вопросам государственной </w:t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b w:val="false"/>
          <w:sz w:val="28"/>
          <w:szCs w:val="28"/>
        </w:rPr>
        <w:t>службы и кадров                                                                                     Е.В.Чех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91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2</w:t>
    </w:r>
    <w:r>
      <w:rPr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24:00Z</dcterms:created>
  <dc:creator>111</dc:creator>
  <dc:description/>
  <cp:keywords/>
  <dc:language>en-US</dc:language>
  <cp:lastModifiedBy>Плющик Любовь Валентиновна</cp:lastModifiedBy>
  <cp:lastPrinted>2022-11-30T17:59:00Z</cp:lastPrinted>
  <dcterms:modified xsi:type="dcterms:W3CDTF">2022-11-30T14:10:00Z</dcterms:modified>
  <cp:revision>8</cp:revision>
  <dc:subject/>
  <dc:title>Перечень</dc:title>
</cp:coreProperties>
</file>