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4"/>
        </w:rPr>
        <w:t xml:space="preserve">О внесении изменений </w:t>
        <w:br/>
        <w:t xml:space="preserve">в статьи 4 и 5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порядке и условиях предоставления отдельным категориям граждан компенсаций расходов </w:t>
        <w:br/>
        <w:t xml:space="preserve">на оплату жилых помещений и коммунальных услуг </w:t>
        <w:br/>
        <w:t>в Ульяновской области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7"/>
          <w:szCs w:val="27"/>
        </w:rPr>
      </w:pPr>
      <w:r>
        <w:rPr>
          <w:rFonts w:cs="Times New Roman" w:ascii="PT Astra Serif" w:hAnsi="PT Astra Serif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настоящего проекта закона Ульяновской области выделение дополнительных денежных средств из областного бюджета Ульяновской области не потребуется.</w:t>
      </w:r>
    </w:p>
    <w:p>
      <w:pPr>
        <w:pStyle w:val="TextBodyIndent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sectPr>
          <w:type w:val="nextPage"/>
          <w:pgSz w:w="11906" w:h="16838"/>
          <w:pgMar w:left="1701" w:right="624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полняющий обязанности Министра </w:t>
        <w:br/>
        <w:t xml:space="preserve">семейной, демографической политики </w:t>
        <w:br/>
        <w:t xml:space="preserve">и социального благополучия </w:t>
        <w:br/>
        <w:t>Ульяновской области                                                                            Н.С.Исаева</w:t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Адонин Александр Алексеевич</w:t>
      </w:r>
    </w:p>
    <w:p>
      <w:pPr>
        <w:pStyle w:val="TextBody"/>
        <w:rPr/>
      </w:pPr>
      <w:r>
        <w:rPr>
          <w:sz w:val="20"/>
        </w:rPr>
        <w:t>44-95-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2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1068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1:00Z</dcterms:created>
  <dc:creator>303</dc:creator>
  <dc:description/>
  <cp:keywords/>
  <dc:language>en-US</dc:language>
  <cp:lastModifiedBy>КожаеваСВ</cp:lastModifiedBy>
  <cp:lastPrinted>2021-08-30T12:31:00Z</cp:lastPrinted>
  <dcterms:modified xsi:type="dcterms:W3CDTF">2021-08-30T08:31:00Z</dcterms:modified>
  <cp:revision>15</cp:revision>
  <dc:subject/>
  <dc:title>432071</dc:title>
</cp:coreProperties>
</file>