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 в Закон Ульяновской области «Об особенностях бюджетного процесса в Ульяновской области»</w:t>
      </w:r>
    </w:p>
    <w:p>
      <w:pPr>
        <w:pStyle w:val="ConsPlusNonformat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инятие  проекта закона Ульяновской области «О внесении изменений в Закон Ульяновской области «Об особенностях бюджетного процесса в Ульяновской области» не повлечёт увеличения расходов и доходов бюджета Ульяновской области.</w:t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а финансов 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Н.Г.Брюханова</w:t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Normal"/>
        <w:widowControl/>
        <w:ind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1:22:00Z</dcterms:created>
  <dc:creator>user</dc:creator>
  <dc:description/>
  <dc:language>en-US</dc:language>
  <cp:lastModifiedBy>u31</cp:lastModifiedBy>
  <cp:lastPrinted>2020-12-02T15:25:00Z</cp:lastPrinted>
  <dcterms:modified xsi:type="dcterms:W3CDTF">2020-12-02T11:25:00Z</dcterms:modified>
  <cp:revision>3</cp:revision>
  <dc:subject/>
  <dc:title>Финансовое обоснование</dc:title>
</cp:coreProperties>
</file>