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spacing w:val="-2"/>
          <w:szCs w:val="28"/>
        </w:rPr>
        <w:t>собственностью Ульяновской области на 2022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Предполагаемый размер доходов от передачи в аренду имущества, составляющего казну Ульяновской области (за исключением земельных участков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21 действующих договоров аренды недвижимого имущества, находящегося в казне Ульяновской области – 11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2 </w:t>
      </w:r>
      <w:r>
        <w:rPr>
          <w:rStyle w:val="1"/>
          <w:rFonts w:cs="Times New Roman" w:ascii="PT Astra Serif" w:hAnsi="PT Astra Serif"/>
          <w:szCs w:val="28"/>
        </w:rPr>
        <w:t>по 31.12.2022 составит – 4200,0 тыс. руб.</w:t>
      </w:r>
      <w:r>
        <w:rPr>
          <w:rFonts w:cs="Times New Roman" w:ascii="PT Astra Serif" w:hAnsi="PT Astra Serif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TextBody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1"/>
          <w:rFonts w:cs="PT Astra Serif" w:ascii="PT Astra Serif" w:hAnsi="PT Astra Serif"/>
          <w:szCs w:val="28"/>
        </w:rPr>
        <w:t xml:space="preserve">По состоянию на 01.07.2021 действующих договоров аренды недвижимого имущества, закреплённого на праве оперативного управления </w:t>
        <w:br/>
        <w:t xml:space="preserve">за областными казёнными учреждениями – 38 шт. Планируемое начисление денежных средств по действующим договорам аренды в период с </w:t>
      </w:r>
      <w:r>
        <w:rPr>
          <w:rStyle w:val="1"/>
          <w:rFonts w:cs="PT Astra Serif" w:ascii="PT Astra Serif" w:hAnsi="PT Astra Serif"/>
          <w:szCs w:val="28"/>
          <w:lang w:eastAsia="en-US"/>
        </w:rPr>
        <w:t>01.01.2022</w:t>
      </w:r>
      <w:r>
        <w:rPr>
          <w:rStyle w:val="1"/>
          <w:rFonts w:cs="PT Astra Serif" w:ascii="PT Astra Serif" w:hAnsi="PT Astra Serif"/>
          <w:color w:val="FF0000"/>
          <w:szCs w:val="28"/>
          <w:lang w:eastAsia="en-US"/>
        </w:rPr>
        <w:t xml:space="preserve"> </w:t>
        <w:br/>
      </w:r>
      <w:r>
        <w:rPr>
          <w:rStyle w:val="1"/>
          <w:rFonts w:cs="PT Astra Serif" w:ascii="PT Astra Serif" w:hAnsi="PT Astra Serif"/>
          <w:szCs w:val="28"/>
        </w:rPr>
        <w:t xml:space="preserve">по 31.12.2022 составит – 2836,2 тыс. руб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2 год рассчитан исходя из фактически заключенных договоров аренды в 2021 году. 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ое поступление доходов от аренды земельных участков, находящихся в собственности Ульяновской области в 2020 году составило 21918,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доходов от аренды земельных участков, находящихся                                в собственности Ульяновской области, на 2021 год утвержден в размере                                16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01.07.2021 в бюджет Ульяновской области поступило 9 639,21 тыс. рублей. Всего доходов от аренды земельных участков, находящихся в собственности Ульяновской области, в 2021 году прогнозируется получить в сумме 16 000,0 тыс. рублей. Снижение поступлений в 2021 году к фактическим поступлениям 2020 года связано с выкупом арендаторами в конце 2020 года и в текущем году земельных участков, находящихся в арен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2 год плановые показатели от использования земельных участков, находящихся в собственности Ульяновской области, необходимо установить </w:t>
        <w:br/>
        <w:t>в размере 16000,0 тыс. рублей. В связи с выкупом арендуемых земельных участков установить плановые значения в большем объеме не предоставляется возможным.</w:t>
      </w:r>
    </w:p>
    <w:p>
      <w:pPr>
        <w:pStyle w:val="Style18"/>
        <w:spacing w:lineRule="auto" w:line="276"/>
        <w:jc w:val="center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rFonts w:cs="PT Astra Serif" w:ascii="PT Astra Serif" w:hAnsi="PT Astra Serif"/>
          <w:b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szCs w:val="28"/>
        </w:rPr>
        <w:t xml:space="preserve"> от </w:t>
      </w:r>
      <w:r>
        <w:rPr>
          <w:rFonts w:cs="PT Astra Serif" w:ascii="PT Astra Serif" w:hAnsi="PT Astra Serif"/>
          <w:b/>
          <w:szCs w:val="28"/>
        </w:rPr>
        <w:t xml:space="preserve">получения части прибыли, </w:t>
      </w:r>
    </w:p>
    <w:p>
      <w:pPr>
        <w:pStyle w:val="TextBody"/>
        <w:suppressAutoHyphens w:val="true"/>
        <w:spacing w:lineRule="auto" w:line="276"/>
        <w:ind w:firstLine="708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</w:t>
      </w:r>
    </w:p>
    <w:p>
      <w:pPr>
        <w:pStyle w:val="TextBody"/>
        <w:suppressAutoHyphens w:val="true"/>
        <w:spacing w:lineRule="auto" w:line="276"/>
        <w:ind w:firstLine="708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В 2021 году, по итогам работы за 2020 год,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из 27 акционерных обществ,</w:t>
      </w:r>
      <w:r>
        <w:rPr>
          <w:rFonts w:cs="PT Astra Serif" w:ascii="PT Astra Serif" w:hAnsi="PT Astra Serif"/>
          <w:color w:val="FF0000"/>
          <w:szCs w:val="28"/>
        </w:rPr>
        <w:t xml:space="preserve">     </w:t>
      </w:r>
      <w:r>
        <w:rPr>
          <w:rFonts w:cs="PT Astra Serif" w:ascii="PT Astra Serif" w:hAnsi="PT Astra Serif"/>
          <w:szCs w:val="28"/>
        </w:rPr>
        <w:t xml:space="preserve">100 % акций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.12.1995 № 208-ФЗ «Об акционерных обществах»     и руководствуясь распоряжением Правительства Ульяновской области              от 04.06.2014 № 384-пр «О формировании позиции акционера – Ульяновской области в акционерных обществах, акции которых находятся в государственной собственности Ульяновской области» по 4 акционерным обществам приняты решения о выплате дивидендов в общей сумме 1 824,8 тыс. руб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2022 год прогнозируется поступление дивидендов в общей сумме 7107,0 тыс. руб., из них: 6675,0 тыс.руб. от хозяйственных обществ, находящихся в ведении Министерства агропромышленного комплекса                и развития сельских территорий Ульяновской области, 250,0 тыс. руб. </w:t>
        <w:br/>
        <w:t>от хозяйственного общества Министерства транспорта Ульяновской области, дивиденды в сумме 182,0 тыс. руб. запланированы Министерством экономического развития и промышленности Ульяновской обла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ихся в собственности Ульяновской области (за исключением земельных участков бюджетных и автономных учреждений)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сего доходов от продажи земельных участков, находящихся </w:t>
        <w:br/>
        <w:t xml:space="preserve">в собственности Ульяновской области, в 2022 году планируется получить </w:t>
        <w:br/>
        <w:t xml:space="preserve">в размере 7755,9 тыс. рублей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755,92 тыс. рублей от реализации земельных участков, находящихся </w:t>
        <w:br/>
        <w:t xml:space="preserve">в государственной собственности Ульяновской области и входящих в состав единого объекта, при </w:t>
      </w:r>
      <w:r>
        <w:rPr>
          <w:rFonts w:cs="Times New Roman" w:ascii="PT Astra Serif" w:hAnsi="PT Astra Serif"/>
          <w:sz w:val="28"/>
          <w:szCs w:val="28"/>
        </w:rPr>
        <w:t>приватизации недвижимого имущества;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000,0 тыс. рублей </w:t>
      </w:r>
      <w:r>
        <w:rPr>
          <w:rFonts w:cs="PT Astra Serif" w:ascii="PT Astra Serif" w:hAnsi="PT Astra Serif"/>
          <w:sz w:val="28"/>
          <w:szCs w:val="28"/>
        </w:rPr>
        <w:t xml:space="preserve">от реализации земельных участков свободных </w:t>
        <w:br/>
        <w:t>от зданий, строений и сооружений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)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FF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FF0000"/>
          <w:sz w:val="28"/>
          <w:szCs w:val="28"/>
        </w:rPr>
        <w:tab/>
      </w:r>
      <w:r>
        <w:rPr>
          <w:rFonts w:cs="Times New Roman" w:ascii="PT Astra Serif" w:hAnsi="PT Astra Serif"/>
          <w:sz w:val="28"/>
          <w:szCs w:val="28"/>
        </w:rPr>
        <w:t xml:space="preserve">В 2022 году планируется приватизация объектов недвижимого имущества, находящихся в государственной собственности Ульяновской области. Предварительный прогноз доходов от продажи объектов государственной собственности ожидается в размере 11097,2 тыс. рублей </w:t>
        <w:br/>
        <w:t xml:space="preserve">(за исключением продажи земельных участков в составе единого объекта)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гнозируемый доход от продажи рассчитан исходя из первоначальной балансовой стоимости объектов недвижимого имущества, которая как правило превышает рыночную стоимость.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</w:t>
        <w:br/>
        <w:t>в сфере приватизации на 2021-2023 годы»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color w:val="FF0000"/>
          <w:sz w:val="28"/>
          <w:szCs w:val="28"/>
        </w:rPr>
      </w:pPr>
      <w:r>
        <w:rPr>
          <w:rFonts w:cs="Times New Roman" w:ascii="PT Astra Serif" w:hAnsi="PT Astra Serif"/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7. Прочие доходы от компенсации затрат бюджетов </w:t>
        <w:br/>
        <w:t>субъектов Российской Федерации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В 2022 году планируется получение дохода в размере 240 тыс. рублей </w:t>
        <w:br/>
        <w:t xml:space="preserve">от предоставления услуг АО «Имущественная Корпорация Ульяновской области (Ульяновское областное БТИ)» и АО «Ростехинвентаризация - Федеральное БТИ» гражданам в виде предоставления копий технических документов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8. </w:t>
      </w:r>
      <w:r>
        <w:rPr>
          <w:rFonts w:cs="PT Astra Serif" w:ascii="PT Astra Serif" w:hAnsi="PT Astra Serif"/>
          <w:b/>
          <w:sz w:val="28"/>
          <w:szCs w:val="28"/>
        </w:rPr>
        <w:t>Плата по соглашениям об установлении сервитута,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ным органами исполнительной власти субъектов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оссийской Федерации, государственными или муниципальным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приятиями либо государственными предприятиями ил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ыми учреждениями в отношении земельных участков,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ходящихся в собственности субъектов Российской Федерац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cs="Times New Roman" w:ascii="PT Astra Serif" w:hAnsi="PT Astra Serif"/>
          <w:sz w:val="28"/>
          <w:szCs w:val="28"/>
        </w:rPr>
        <w:t xml:space="preserve">В 2022 году планируется получение дохода в размере </w:t>
      </w:r>
      <w:r>
        <w:rPr>
          <w:rFonts w:cs="PT Astra Serif" w:ascii="PT Astra Serif" w:hAnsi="PT Astra Serif"/>
          <w:sz w:val="28"/>
          <w:szCs w:val="28"/>
        </w:rPr>
        <w:t xml:space="preserve">– 24,0 тыс. руб. </w:t>
        <w:br/>
        <w:t>от заключенного соглашения об установлении сервитута на земельный участок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sz w:val="28"/>
          <w:szCs w:val="28"/>
        </w:rPr>
        <w:t xml:space="preserve"> 2022 году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  <w:t xml:space="preserve">В 2022 году вопрос приватизации пакетов акций акционерных обществ, </w:t>
        <w:br/>
        <w:t>а также долей в уставных капиталах обществ с ограниченной ответственностью, находящихся государственной собственности Ульяновской области, планируется к рассмотрению на уровне Правительства Ульяновской области. По итогам рассмотрения будут внесены изменения в Прогнозный план приватизации на 2022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Планируемые расходы на осуществление  кадастровой деятельности в отношении недвижимого имущества, находящегося 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статье расходов «Финансовое обеспечение мероприятий, связанных </w:t>
        <w:br/>
        <w:t>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 обеспечением сохранности государственного имущества Ульяновской области» Программы управления государственной собственностью Ульяновской области на 2022 год, предлагается направить 1357,0 тыс.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храна объектов, находящихся в казне Ульяновской области  -  1000,0 тыс. руб. (2 объекта: Ульяновская область, Мелекесский район, р.п. Новая Майна, ул. Тольяттинское шоссе, д. 8, г. Ульяновск, б-р Пензенский, д. 10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а списание объектов недвижимого имущества казны Ульяновской области </w:t>
        <w:br/>
        <w:t>с учётом демонтажа, утилизации  и подготовки актов обследования планируется направить 123,1 тыс. руб. (15 объектов по 8,21 тыс. руб.)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ка на кадастровый учёт объектов недвижимости – 136,4 тыс. руб. </w:t>
        <w:br/>
        <w:t xml:space="preserve">(11 ОКСов и 11 земельных участков по 6,2 тыс. руб.);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роведение строительной экспертизы объектов недвижимого имущества – </w:t>
        <w:br/>
        <w:t>97,5 тыс. руб. (13 объектов по 7,5 тыс. руб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2. Планируемые расходы на оценку имущества, находящегося в государственной собственности Ульяновской области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татье «Финансовое обеспечение деятельности, связанной </w:t>
        <w:br/>
        <w:t xml:space="preserve">с организацией проведения оценки имущества, находящегося </w:t>
        <w:br/>
        <w:t xml:space="preserve">в государственной собственности Ульяновской области (далее – имущество), </w:t>
        <w:br/>
        <w:t>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» Программы управления государственной собственностью Ульяновской области на 2022 год необходимо предусмотреть 406,0 тыс. руб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ой ценой предмета аукциона по продаже объектов недвижимого имущества и пакетов акций, является рыночная стоимость, определенная            в соответствии с Федеральным законом от 29 июля 1998 года № 135-ФЗ         «Об оценочной деятельности в Российской Федерации»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умма планируемых затрат рассчитана с учётом следующего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ценка объектов недвижимого имущества для последующей приватизации - 20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оценка пакетов акций с заключением СРО на каждую оценку - </w:t>
        <w:br/>
        <w:t>15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отчёты об оценки для пролонгации договоров аренды имущества казны </w:t>
        <w:br/>
        <w:t>Ульяновской области -  56 тыс. руб. (8 объектов по 7,0 тыс. руб.)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Ульяновск, пл. Соборная, д. 1 – 4 шт.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Ульяновск, ул. Радищева, д. 1 – 1 шт.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Ульяновск, ул. Льва Толстого – 1 шт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Ульяновская область, Майнский район, с. Белое Озеро, ул. Белозёрское </w:t>
        <w:br/>
        <w:t>Лесничество, д. 7 – 1 шт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льяновская область, Инзенский район, с. Юлово – 1 шт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3. 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обращении в суд с заявлениями в защиту государственных интересов по имущественным и неимущественным спорам, признании права, делам об установлении юридического факта, с заявлениями в защиту интересов Ульяновской области по вопросам приватизации, управления и распоряжения государственной собственностью Ульяновской области 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решению суда, необходимо предусмотреть </w:t>
        <w:br/>
        <w:t>на 2022 год 27,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4. Планируемые расходы на модернизацию и обслуживание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о исполнение п.1.2 протокола заседания рабочей группы по подведению итогов защиты предложений по финансированию мероприятий цифровой трансформации от 28.07.2021 № 177-ПС в 2022 году Министерством экономического развития и промышленности Ульяновской области планируются расходы на текущее обслуживание действующей Единой региональной информационной системы в сфере управления земельно-имущественным комплексом Ульяновской области в размере 1 20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5. Планируемые расходы на управление 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оряжение пакетами акций, находящихся в государственной собственности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остановлением Федеральной комиссии по рынку ценных бумаг от 02.10.1997 № 27 «Об утверждении Положения о ведении реестра владельцев именных ценных бумаг» затраты на оплату услуг специализированных регистраторов для управления пакетами акций, находящихся в государственной собственности Ульяновской области,                 и получения информации из реестров акционеров, а также на осуществление требований акционера по выкупу акций в случаях, определённых действующим законодательством, в 2022 году планируются в размере 10,0 тыс. руб. Размер затрат определён исходя из прейскурантов цен реестродержателей и размера затрат в предыдущий период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6. Планируемые расходы на выкуп размещаемых по закрытой подписке дополнительных акций при увеличении уставного капитала Акционерного общества «Корпорация развития Ульяновской области»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«Об областном бюджете Ульяновской области на 2022 год и на плановый период 2023 и 2024 годов» планируется финансирование мероприятий Государственной программы Ульяновской области «Формирование благоприятного инвестиционного климата в Ульяновской области» (подпрограмма «Формирование и развитие инфраструктуры зон развития Ульяновской области»), утверждённой постановлением Правительства Ульяновской области от 14.11.2019 № 26/580-П, на увеличение уставного капитала Акционерного общества «Корпорация развития Ульяновской области» на 80756,6 тыс. руб., в том числе: на погашение основного долга по кредиту на строительство объектов инфраструктуры промышленных зон – 42440,0 тыс. руб.; на финансовое обеспечение разработки проектов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и подключения (технологического присоединения) объектов капитального строительства </w:t>
        <w:br/>
        <w:t>и инфраструктуры зон развития Ульяновской области к сетям инженерно-технического обеспечения (электро-, газо-, тепло-, водоснабжения или водоотведения) – 38316,6 тыс. руб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>7.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Планируемые расходы на выкуп размещаемых по закрытой подписке дополнительных акций при увеличении уставного капитала Акционерного общества «Портовая особая экономическая зона «Ульяновск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оектом Закона «Об областном бюджете Ульяновской области на 2022 год и на плановый период 2023 и 2024 годов» планируется финансирование мероприятий Государственной программы Ульяновской области «Формирование благоприятного инвестиционного климата в Ульяновской области» (подпрограмма «Формирование и развитие инфраструктуры зон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вития Ульяновской области»), утверждённой постановлением Правительства Ульяновской области от 14.11.2019 № 26/580-П, на увеличение уставного капитала Акционерного общества «Портовая особая экономическая зона «Ульяновск» на финансовое обеспечение архитектурно-строительного проектирования и строительства объектов капитального строительства индустриального парка – 67716,6 тыс. руб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</w:t>
        <w:tab/>
        <w:tab/>
        <w:tab/>
        <w:t xml:space="preserve">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8:00Z</dcterms:created>
  <dc:creator>ДИО</dc:creator>
  <dc:description/>
  <cp:keywords/>
  <dc:language>en-US</dc:language>
  <cp:lastModifiedBy>Митрофанова Наталья Анатольевна</cp:lastModifiedBy>
  <cp:lastPrinted>2021-10-06T12:22:00Z</cp:lastPrinted>
  <dcterms:modified xsi:type="dcterms:W3CDTF">2021-10-19T11:56:00Z</dcterms:modified>
  <cp:revision>6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